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62928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ГОРОДА ДМИТРИ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1 октября 2018 года                  г. Дмитриев                                    № 3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Дмитриевской городск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44 Федерального закона от 06 октября 2003 года  №131-ФЗ «Об общих принципах организации местного самоуправления в Российской Федерации», Уставом муниципального образования «город Дмитриев» Дмитриевского района Курской области, Администрация города Дмитриева </w:t>
      </w:r>
      <w:r>
        <w:rPr>
          <w:rFonts w:cs="Times New Roman" w:ascii="Times New Roman" w:hAnsi="Times New Roman"/>
          <w:b/>
          <w:spacing w:val="38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ынести на обсуждение граждан, проживающих на территории города Дмитриева, проект изменений и дополнений в Устав муниципального образования «город Дмитриев» Дмитриевского района Курской области (далее – Уста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текст проекта изменений и дополнений в Устав для его обсуждения гражданами, проживающими на территории города Дмитриева и представления ими предложений по проек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титься к гражданам, проживающим на территории города Дмитриева с просьбой о принятии активного участия в обсуждении проекта изменений и дополнений в Устав, внесении предложений по совершенствованию данного прое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сти публичные слушания по проекту изменений и дополнений в Устав 30 октября 2018 года в 11 часов по адресу: Курская область, г. Дмитриев, ул. Ленина, д. 45, кабинет Главы города Дмитриева. Обобщенные и систематизированные материалы представить Дмитриевской городской Ду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начальника отдела по общим и правовым вопросам Администрации города Дмитриева Ку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Дмитриева                                                        А.В. Рябык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none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sz w:val="28"/>
      <w:szCs w:val="2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54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41:00Z</dcterms:created>
  <dc:creator>User</dc:creator>
  <dc:description/>
  <cp:keywords/>
  <dc:language>en-US</dc:language>
  <cp:lastModifiedBy>Администрация-ПК</cp:lastModifiedBy>
  <cp:lastPrinted>2018-10-01T09:08:00Z</cp:lastPrinted>
  <dcterms:modified xsi:type="dcterms:W3CDTF">2018-10-02T04:30:00Z</dcterms:modified>
  <cp:revision>7</cp:revision>
  <dc:subject/>
  <dc:title>                                                                  проект</dc:title>
</cp:coreProperties>
</file>