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638810" cy="781685"/>
            <wp:effectExtent l="0" t="0" r="0" b="0"/>
            <wp:docPr id="1" name="Ŕだ_x0014__x00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Ŕだ_x0014__x00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44"/>
          <w:szCs w:val="44"/>
        </w:rPr>
        <w:t>Администрация города Дмитриев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ур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от  12 октября 2018г.                         г. Дмитриев                               № 35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учета бюджет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денежных обязательств получателей средст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Город Дмитриев» Курской области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219 Бюджетного кодекса Российской Федерации Администрация  города Дмитриева Кур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1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ый Порядок учета бюджетных и денежных обязательств получателей средств бюджета муниципального образования «Город Дмитриев» Курской области органом, осуществляющим полномочия по учету бюджетных и денежных обязательств.</w:t>
      </w:r>
    </w:p>
    <w:p>
      <w:pPr>
        <w:pStyle w:val="Normal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1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Администрации  города Дмитриева Курской области от 02.12.2016 г.  № 351 «О Порядке учета Управлением Федерального  Казначейства по Курской области бюджетных обязательств получателей средств бюджета муниципального образования «Город Дмитриев» Курской области - признать утратившим силу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над исполнением настоящего постановления возложить на  начальника отдела по бухгалтерскому учету и отчетности администрации Ключникову С.Н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стоящее Постановление подлежит размещению на официальном сай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 «Город Дмитриев» Курской области</w:t>
      </w:r>
      <w:r>
        <w:rPr>
          <w:b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Постановление вступает в силу со дня его подписания и распространяется на правоотношения возникающие с 01 января 2019 года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>Дмитриева                                                                                            А.В. Рябыкин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17:00Z</dcterms:created>
  <dc:creator>Anonim</dc:creator>
  <dc:description/>
  <cp:keywords/>
  <dc:language>en-US</dc:language>
  <cp:lastModifiedBy>Светлана</cp:lastModifiedBy>
  <cp:lastPrinted>2018-10-22T11:10:00Z</cp:lastPrinted>
  <dcterms:modified xsi:type="dcterms:W3CDTF">2018-10-22T07:11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