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21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проекту постановления администрации города Дмитриева Курской области </w:t>
      </w:r>
      <w:r>
        <w:rPr>
          <w:rFonts w:cs="Times New Roman" w:ascii="Times New Roman" w:hAnsi="Times New Roman"/>
          <w:b/>
          <w:sz w:val="24"/>
          <w:szCs w:val="24"/>
        </w:rPr>
        <w:t>«Об утверждении Схемы размещения нестационарных торговых объектов на территории города Дмитриев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ема размещения нестационарных торговых объектов на территории города Дмитриева Курской области разработана в соответствии с требованиями Федерального закона от 28.12.2009 № 381-ФЗ (ред. от 28.12.2013 г.) «Об основах государственного регулирования торговой деятельности в Российской Федерации», Постановления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, Методических рекомендаций по совершенствованию правового регулирования нестационарной и развозной торговли на уровне субъектов Российской Федерации (Письмо Министерства промышленности и торговли Российской Федерации от 23.03.2015 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целей настоящей Схемы размещения нестационарных торговых объектов на территории муниципального образования «город Дмитриев» используются следующие понят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стационарный торговый объект (далее - НТО) –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, в том числ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вильон – временное сооружение, имеющее торговый зал и помещение для хранения товарного запаса, рассчитанное на одно или несколько рабочих мес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о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емен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руже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гов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читан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е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вц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ощ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ни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а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5445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">
                              <a:moveTo>
                                <a:pt x="1071" y="8257"/>
                              </a:moveTo>
                              <a:lnTo>
                                <a:pt x="1088" y="8257"/>
                              </a:lnTo>
                              <a:lnTo>
                                <a:pt x="1088" y="8274"/>
                              </a:lnTo>
                              <a:lnTo>
                                <a:pt x="1071" y="8274"/>
                              </a:lnTo>
                              <a:lnTo>
                                <a:pt x="1071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8257" coordsize="18,18" path="m1071,8257l1088,8257l1088,8274l1071,8274l1071,8257xe" fillcolor="black" stroked="f" o:allowincell="f" style="position:absolute;margin-left:30.35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5445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">
                              <a:moveTo>
                                <a:pt x="1071" y="8257"/>
                              </a:moveTo>
                              <a:lnTo>
                                <a:pt x="1088" y="8257"/>
                              </a:lnTo>
                              <a:lnTo>
                                <a:pt x="1088" y="8274"/>
                              </a:lnTo>
                              <a:lnTo>
                                <a:pt x="1071" y="8274"/>
                              </a:lnTo>
                              <a:lnTo>
                                <a:pt x="1071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8257" coordsize="18,18" path="m1071,8257l1088,8257l1088,8274l1071,8274l1071,8257xe" fillcolor="black" stroked="f" o:allowincell="f" style="position:absolute;margin-left:30.35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5215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3015" y="8257"/>
                              </a:moveTo>
                              <a:lnTo>
                                <a:pt x="3032" y="8257"/>
                              </a:lnTo>
                              <a:lnTo>
                                <a:pt x="3032" y="8274"/>
                              </a:lnTo>
                              <a:lnTo>
                                <a:pt x="3015" y="8274"/>
                              </a:lnTo>
                              <a:lnTo>
                                <a:pt x="3015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8257" coordsize="17,18" path="m3015,8257l3032,8257l3032,8274l3015,8274l3015,8257xe" fillcolor="black" stroked="f" o:allowincell="f" style="position:absolute;margin-left:85.45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676265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15768" y="8257"/>
                              </a:moveTo>
                              <a:lnTo>
                                <a:pt x="15785" y="8257"/>
                              </a:lnTo>
                              <a:lnTo>
                                <a:pt x="15785" y="8274"/>
                              </a:lnTo>
                              <a:lnTo>
                                <a:pt x="15768" y="8274"/>
                              </a:lnTo>
                              <a:lnTo>
                                <a:pt x="15768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8257" coordsize="17,18" path="m15768,8257l15785,8257l15785,8274l15768,8274l15768,8257xe" fillcolor="black" stroked="f" o:allowincell="f" style="position:absolute;margin-left:446.95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746365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8257"/>
                              </a:moveTo>
                              <a:lnTo>
                                <a:pt x="21535" y="8257"/>
                              </a:lnTo>
                              <a:lnTo>
                                <a:pt x="21535" y="8274"/>
                              </a:lnTo>
                              <a:lnTo>
                                <a:pt x="21518" y="8274"/>
                              </a:lnTo>
                              <a:lnTo>
                                <a:pt x="21518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8257" coordsize="17,18" path="m21518,8257l21535,8257l21535,8274l21518,8274l21518,8257xe" fillcolor="black" stroked="f" o:allowincell="f" style="position:absolute;margin-left:609.95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752080</wp:posOffset>
                </wp:positionH>
                <wp:positionV relativeFrom="page">
                  <wp:posOffset>2972435</wp:posOffset>
                </wp:positionV>
                <wp:extent cx="2334895" cy="635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8257"/>
                              </a:moveTo>
                              <a:lnTo>
                                <a:pt x="28021" y="8257"/>
                              </a:lnTo>
                              <a:lnTo>
                                <a:pt x="28021" y="8274"/>
                              </a:lnTo>
                              <a:lnTo>
                                <a:pt x="21535" y="8274"/>
                              </a:lnTo>
                              <a:lnTo>
                                <a:pt x="21535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8257" coordsize="6487,18" path="m21535,8257l28021,8257l28021,8274l21535,8274l21535,8257xe" fillcolor="black" stroked="f" o:allowincell="f" style="position:absolute;margin-left:610.4pt;margin-top:234.0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087610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8257"/>
                              </a:moveTo>
                              <a:lnTo>
                                <a:pt x="28038" y="8257"/>
                              </a:lnTo>
                              <a:lnTo>
                                <a:pt x="28038" y="8274"/>
                              </a:lnTo>
                              <a:lnTo>
                                <a:pt x="28021" y="8274"/>
                              </a:lnTo>
                              <a:lnTo>
                                <a:pt x="28021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8257" coordsize="17,18" path="m28021,8257l28038,8257l28038,8274l28021,8274l28021,8257xe" fillcolor="black" stroked="f" o:allowincell="f" style="position:absolute;margin-left:794.3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087610</wp:posOffset>
                </wp:positionH>
                <wp:positionV relativeFrom="page">
                  <wp:posOffset>2972435</wp:posOffset>
                </wp:positionV>
                <wp:extent cx="6350" cy="635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8257"/>
                              </a:moveTo>
                              <a:lnTo>
                                <a:pt x="28038" y="8257"/>
                              </a:lnTo>
                              <a:lnTo>
                                <a:pt x="28038" y="8274"/>
                              </a:lnTo>
                              <a:lnTo>
                                <a:pt x="28021" y="8274"/>
                              </a:lnTo>
                              <a:lnTo>
                                <a:pt x="28021" y="8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8257" coordsize="17,18" path="m28021,8257l28038,8257l28038,8274l28021,8274l28021,8257xe" fillcolor="black" stroked="f" o:allowincell="f" style="position:absolute;margin-left:794.3pt;margin-top:234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7752080</wp:posOffset>
                </wp:positionH>
                <wp:positionV relativeFrom="page">
                  <wp:posOffset>3630930</wp:posOffset>
                </wp:positionV>
                <wp:extent cx="2334895" cy="6350"/>
                <wp:effectExtent l="127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10086"/>
                              </a:moveTo>
                              <a:lnTo>
                                <a:pt x="28021" y="10086"/>
                              </a:lnTo>
                              <a:lnTo>
                                <a:pt x="28021" y="10103"/>
                              </a:lnTo>
                              <a:lnTo>
                                <a:pt x="21535" y="10103"/>
                              </a:lnTo>
                              <a:lnTo>
                                <a:pt x="21535" y="10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0086" coordsize="6487,18" path="m21535,10086l28021,10086l28021,10103l21535,10103l21535,10086xe" fillcolor="black" stroked="f" o:allowincell="f" style="position:absolute;margin-left:610.4pt;margin-top:285.9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46365</wp:posOffset>
                </wp:positionH>
                <wp:positionV relativeFrom="page">
                  <wp:posOffset>2978785</wp:posOffset>
                </wp:positionV>
                <wp:extent cx="6350" cy="65214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12">
                              <a:moveTo>
                                <a:pt x="21518" y="8274"/>
                              </a:moveTo>
                              <a:lnTo>
                                <a:pt x="21535" y="8274"/>
                              </a:lnTo>
                              <a:lnTo>
                                <a:pt x="21535" y="10086"/>
                              </a:lnTo>
                              <a:lnTo>
                                <a:pt x="21518" y="10086"/>
                              </a:lnTo>
                              <a:lnTo>
                                <a:pt x="21518" y="8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8274" coordsize="17,1812" path="m21518,8274l21535,8274l21535,10086l21518,10086l21518,8274xe" fillcolor="black" stroked="f" o:allowincell="f" style="position:absolute;margin-left:609.95pt;margin-top:234.55pt;width:0.45pt;height:5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746365</wp:posOffset>
                </wp:positionH>
                <wp:positionV relativeFrom="page">
                  <wp:posOffset>3630930</wp:posOffset>
                </wp:positionV>
                <wp:extent cx="6350" cy="635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10086"/>
                              </a:moveTo>
                              <a:lnTo>
                                <a:pt x="21535" y="10086"/>
                              </a:lnTo>
                              <a:lnTo>
                                <a:pt x="21535" y="10103"/>
                              </a:lnTo>
                              <a:lnTo>
                                <a:pt x="21518" y="10103"/>
                              </a:lnTo>
                              <a:lnTo>
                                <a:pt x="21518" y="10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0086" coordsize="17,18" path="m21518,10086l21535,10086l21535,10103l21518,10103l21518,10086xe" fillcolor="black" stroked="f" o:allowincell="f" style="position:absolute;margin-left:609.95pt;margin-top:28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746365</wp:posOffset>
                </wp:positionH>
                <wp:positionV relativeFrom="page">
                  <wp:posOffset>3636645</wp:posOffset>
                </wp:positionV>
                <wp:extent cx="6350" cy="30353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4">
                              <a:moveTo>
                                <a:pt x="21518" y="10103"/>
                              </a:moveTo>
                              <a:lnTo>
                                <a:pt x="21535" y="10103"/>
                              </a:lnTo>
                              <a:lnTo>
                                <a:pt x="21535" y="10946"/>
                              </a:lnTo>
                              <a:lnTo>
                                <a:pt x="21518" y="10946"/>
                              </a:lnTo>
                              <a:lnTo>
                                <a:pt x="21518" y="10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0103" coordsize="17,844" path="m21518,10103l21535,10103l21535,10946l21518,10946l21518,10103xe" fillcolor="black" stroked="f" o:allowincell="f" style="position:absolute;margin-left:609.95pt;margin-top:286.35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746365</wp:posOffset>
                </wp:positionH>
                <wp:positionV relativeFrom="page">
                  <wp:posOffset>3940175</wp:posOffset>
                </wp:positionV>
                <wp:extent cx="6350" cy="635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0946"/>
                              </a:moveTo>
                              <a:lnTo>
                                <a:pt x="21535" y="10946"/>
                              </a:lnTo>
                              <a:lnTo>
                                <a:pt x="21535" y="10963"/>
                              </a:lnTo>
                              <a:lnTo>
                                <a:pt x="21518" y="10963"/>
                              </a:lnTo>
                              <a:lnTo>
                                <a:pt x="21518" y="109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0946" coordsize="17,17" path="m21518,10946l21535,10946l21535,10963l21518,10963l21518,10946xe" fillcolor="black" stroked="f" o:allowincell="f" style="position:absolute;margin-left:609.95pt;margin-top:31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7752080</wp:posOffset>
                </wp:positionH>
                <wp:positionV relativeFrom="page">
                  <wp:posOffset>3940175</wp:posOffset>
                </wp:positionV>
                <wp:extent cx="2334895" cy="6350"/>
                <wp:effectExtent l="127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0946"/>
                              </a:moveTo>
                              <a:lnTo>
                                <a:pt x="28021" y="10946"/>
                              </a:lnTo>
                              <a:lnTo>
                                <a:pt x="28021" y="10963"/>
                              </a:lnTo>
                              <a:lnTo>
                                <a:pt x="21535" y="10963"/>
                              </a:lnTo>
                              <a:lnTo>
                                <a:pt x="21535" y="109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0946" coordsize="6487,17" path="m21535,10946l28021,10946l28021,10963l21535,10963l21535,10946xe" fillcolor="black" stroked="f" o:allowincell="f" style="position:absolute;margin-left:610.4pt;margin-top:310.2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87610</wp:posOffset>
                </wp:positionH>
                <wp:positionV relativeFrom="page">
                  <wp:posOffset>2978785</wp:posOffset>
                </wp:positionV>
                <wp:extent cx="6350" cy="65214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12">
                              <a:moveTo>
                                <a:pt x="28021" y="8274"/>
                              </a:moveTo>
                              <a:lnTo>
                                <a:pt x="28038" y="8274"/>
                              </a:lnTo>
                              <a:lnTo>
                                <a:pt x="28038" y="10086"/>
                              </a:lnTo>
                              <a:lnTo>
                                <a:pt x="28021" y="10086"/>
                              </a:lnTo>
                              <a:lnTo>
                                <a:pt x="28021" y="8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8274" coordsize="17,1812" path="m28021,8274l28038,8274l28038,10086l28021,10086l28021,8274xe" fillcolor="black" stroked="f" o:allowincell="f" style="position:absolute;margin-left:794.3pt;margin-top:234.55pt;width:0.45pt;height:51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087610</wp:posOffset>
                </wp:positionH>
                <wp:positionV relativeFrom="page">
                  <wp:posOffset>3630930</wp:posOffset>
                </wp:positionV>
                <wp:extent cx="6350" cy="635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10086"/>
                              </a:moveTo>
                              <a:lnTo>
                                <a:pt x="28038" y="10086"/>
                              </a:lnTo>
                              <a:lnTo>
                                <a:pt x="28038" y="10103"/>
                              </a:lnTo>
                              <a:lnTo>
                                <a:pt x="28021" y="10103"/>
                              </a:lnTo>
                              <a:lnTo>
                                <a:pt x="28021" y="10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0086" coordsize="17,18" path="m28021,10086l28038,10086l28038,10103l28021,10103l28021,10086xe" fillcolor="black" stroked="f" o:allowincell="f" style="position:absolute;margin-left:794.3pt;margin-top:28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87610</wp:posOffset>
                </wp:positionH>
                <wp:positionV relativeFrom="page">
                  <wp:posOffset>3636645</wp:posOffset>
                </wp:positionV>
                <wp:extent cx="6350" cy="303530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4">
                              <a:moveTo>
                                <a:pt x="28021" y="10103"/>
                              </a:moveTo>
                              <a:lnTo>
                                <a:pt x="28038" y="10103"/>
                              </a:lnTo>
                              <a:lnTo>
                                <a:pt x="28038" y="10946"/>
                              </a:lnTo>
                              <a:lnTo>
                                <a:pt x="28021" y="10946"/>
                              </a:lnTo>
                              <a:lnTo>
                                <a:pt x="28021" y="10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0103" coordsize="17,844" path="m28021,10103l28038,10103l28038,10946l28021,10946l28021,10103xe" fillcolor="black" stroked="f" o:allowincell="f" style="position:absolute;margin-left:794.3pt;margin-top:286.35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87610</wp:posOffset>
                </wp:positionH>
                <wp:positionV relativeFrom="page">
                  <wp:posOffset>3940175</wp:posOffset>
                </wp:positionV>
                <wp:extent cx="635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0946"/>
                              </a:moveTo>
                              <a:lnTo>
                                <a:pt x="28038" y="10946"/>
                              </a:lnTo>
                              <a:lnTo>
                                <a:pt x="28038" y="10963"/>
                              </a:lnTo>
                              <a:lnTo>
                                <a:pt x="28021" y="10963"/>
                              </a:lnTo>
                              <a:lnTo>
                                <a:pt x="28021" y="109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0946" coordsize="17,17" path="m28021,10946l28038,10946l28038,10963l28021,10963l28021,10946xe" fillcolor="black" stroked="f" o:allowincell="f" style="position:absolute;margin-left:794.3pt;margin-top:31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746365</wp:posOffset>
                </wp:positionH>
                <wp:positionV relativeFrom="page">
                  <wp:posOffset>3946525</wp:posOffset>
                </wp:positionV>
                <wp:extent cx="6350" cy="30162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1518" y="10963"/>
                              </a:moveTo>
                              <a:lnTo>
                                <a:pt x="21535" y="10963"/>
                              </a:lnTo>
                              <a:lnTo>
                                <a:pt x="21535" y="11801"/>
                              </a:lnTo>
                              <a:lnTo>
                                <a:pt x="21518" y="11801"/>
                              </a:lnTo>
                              <a:lnTo>
                                <a:pt x="21518" y="10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0963" coordsize="17,839" path="m21518,10963l21535,10963l21535,11801l21518,11801l21518,10963xe" fillcolor="black" stroked="f" o:allowincell="f" style="position:absolute;margin-left:609.95pt;margin-top:310.75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087610</wp:posOffset>
                </wp:positionH>
                <wp:positionV relativeFrom="page">
                  <wp:posOffset>3946525</wp:posOffset>
                </wp:positionV>
                <wp:extent cx="6350" cy="30162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8021" y="10963"/>
                              </a:moveTo>
                              <a:lnTo>
                                <a:pt x="28038" y="10963"/>
                              </a:lnTo>
                              <a:lnTo>
                                <a:pt x="28038" y="11801"/>
                              </a:lnTo>
                              <a:lnTo>
                                <a:pt x="28021" y="11801"/>
                              </a:lnTo>
                              <a:lnTo>
                                <a:pt x="28021" y="10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0963" coordsize="17,839" path="m28021,10963l28038,10963l28038,11801l28021,11801l28021,10963xe" fillcolor="black" stroked="f" o:allowincell="f" style="position:absolute;margin-left:794.3pt;margin-top:310.75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746365</wp:posOffset>
                </wp:positionH>
                <wp:positionV relativeFrom="page">
                  <wp:posOffset>4248150</wp:posOffset>
                </wp:positionV>
                <wp:extent cx="6350" cy="635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11801"/>
                              </a:moveTo>
                              <a:lnTo>
                                <a:pt x="21535" y="11801"/>
                              </a:lnTo>
                              <a:lnTo>
                                <a:pt x="21535" y="11818"/>
                              </a:lnTo>
                              <a:lnTo>
                                <a:pt x="21518" y="11818"/>
                              </a:lnTo>
                              <a:lnTo>
                                <a:pt x="21518" y="11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1801" coordsize="17,18" path="m21518,11801l21535,11801l21535,11818l21518,11818l21518,11801xe" fillcolor="black" stroked="f" o:allowincell="f" style="position:absolute;margin-left:609.95pt;margin-top:334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7752080</wp:posOffset>
                </wp:positionH>
                <wp:positionV relativeFrom="page">
                  <wp:posOffset>4248150</wp:posOffset>
                </wp:positionV>
                <wp:extent cx="2334895" cy="6350"/>
                <wp:effectExtent l="127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11801"/>
                              </a:moveTo>
                              <a:lnTo>
                                <a:pt x="28021" y="11801"/>
                              </a:lnTo>
                              <a:lnTo>
                                <a:pt x="28021" y="11818"/>
                              </a:lnTo>
                              <a:lnTo>
                                <a:pt x="21535" y="11818"/>
                              </a:lnTo>
                              <a:lnTo>
                                <a:pt x="21535" y="11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1801" coordsize="6487,18" path="m21535,11801l28021,11801l28021,11818l21535,11818l21535,11801xe" fillcolor="black" stroked="f" o:allowincell="f" style="position:absolute;margin-left:610.4pt;margin-top:334.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87610</wp:posOffset>
                </wp:positionH>
                <wp:positionV relativeFrom="page">
                  <wp:posOffset>4248150</wp:posOffset>
                </wp:positionV>
                <wp:extent cx="6350" cy="635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11801"/>
                              </a:moveTo>
                              <a:lnTo>
                                <a:pt x="28038" y="11801"/>
                              </a:lnTo>
                              <a:lnTo>
                                <a:pt x="28038" y="11818"/>
                              </a:lnTo>
                              <a:lnTo>
                                <a:pt x="28021" y="11818"/>
                              </a:lnTo>
                              <a:lnTo>
                                <a:pt x="28021" y="11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1801" coordsize="17,18" path="m28021,11801l28038,11801l28038,11818l28021,11818l28021,11801xe" fillcolor="black" stroked="f" o:allowincell="f" style="position:absolute;margin-left:794.3pt;margin-top:334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746365</wp:posOffset>
                </wp:positionH>
                <wp:positionV relativeFrom="page">
                  <wp:posOffset>4254500</wp:posOffset>
                </wp:positionV>
                <wp:extent cx="6350" cy="303530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1518" y="11818"/>
                              </a:moveTo>
                              <a:lnTo>
                                <a:pt x="21535" y="11818"/>
                              </a:lnTo>
                              <a:lnTo>
                                <a:pt x="21535" y="12661"/>
                              </a:lnTo>
                              <a:lnTo>
                                <a:pt x="21518" y="12661"/>
                              </a:lnTo>
                              <a:lnTo>
                                <a:pt x="21518" y="11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1818" coordsize="17,843" path="m21518,11818l21535,11818l21535,12661l21518,12661l21518,11818xe" fillcolor="black" stroked="f" o:allowincell="f" style="position:absolute;margin-left:609.95pt;margin-top:335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87610</wp:posOffset>
                </wp:positionH>
                <wp:positionV relativeFrom="page">
                  <wp:posOffset>4254500</wp:posOffset>
                </wp:positionV>
                <wp:extent cx="6350" cy="303530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8021" y="11818"/>
                              </a:moveTo>
                              <a:lnTo>
                                <a:pt x="28038" y="11818"/>
                              </a:lnTo>
                              <a:lnTo>
                                <a:pt x="28038" y="12661"/>
                              </a:lnTo>
                              <a:lnTo>
                                <a:pt x="28021" y="12661"/>
                              </a:lnTo>
                              <a:lnTo>
                                <a:pt x="28021" y="11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1818" coordsize="17,843" path="m28021,11818l28038,11818l28038,12661l28021,12661l28021,11818xe" fillcolor="black" stroked="f" o:allowincell="f" style="position:absolute;margin-left:794.3pt;margin-top:335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746365</wp:posOffset>
                </wp:positionH>
                <wp:positionV relativeFrom="page">
                  <wp:posOffset>4557395</wp:posOffset>
                </wp:positionV>
                <wp:extent cx="6350" cy="635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2661"/>
                              </a:moveTo>
                              <a:lnTo>
                                <a:pt x="21535" y="12661"/>
                              </a:lnTo>
                              <a:lnTo>
                                <a:pt x="21535" y="12677"/>
                              </a:lnTo>
                              <a:lnTo>
                                <a:pt x="21518" y="12677"/>
                              </a:lnTo>
                              <a:lnTo>
                                <a:pt x="21518" y="12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2661" coordsize="17,17" path="m21518,12661l21535,12661l21535,12677l21518,12677l21518,12661xe" fillcolor="black" stroked="f" o:allowincell="f" style="position:absolute;margin-left:609.95pt;margin-top:358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7752080</wp:posOffset>
                </wp:positionH>
                <wp:positionV relativeFrom="page">
                  <wp:posOffset>4557395</wp:posOffset>
                </wp:positionV>
                <wp:extent cx="2334895" cy="6350"/>
                <wp:effectExtent l="127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2661"/>
                              </a:moveTo>
                              <a:lnTo>
                                <a:pt x="28021" y="12661"/>
                              </a:lnTo>
                              <a:lnTo>
                                <a:pt x="28021" y="12677"/>
                              </a:lnTo>
                              <a:lnTo>
                                <a:pt x="21535" y="12677"/>
                              </a:lnTo>
                              <a:lnTo>
                                <a:pt x="21535" y="12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2661" coordsize="6487,17" path="m21535,12661l28021,12661l28021,12677l21535,12677l21535,12661xe" fillcolor="black" stroked="f" o:allowincell="f" style="position:absolute;margin-left:610.4pt;margin-top:358.8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087610</wp:posOffset>
                </wp:positionH>
                <wp:positionV relativeFrom="page">
                  <wp:posOffset>4557395</wp:posOffset>
                </wp:positionV>
                <wp:extent cx="6350" cy="635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2661"/>
                              </a:moveTo>
                              <a:lnTo>
                                <a:pt x="28038" y="12661"/>
                              </a:lnTo>
                              <a:lnTo>
                                <a:pt x="28038" y="12677"/>
                              </a:lnTo>
                              <a:lnTo>
                                <a:pt x="28021" y="12677"/>
                              </a:lnTo>
                              <a:lnTo>
                                <a:pt x="28021" y="126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2661" coordsize="17,17" path="m28021,12661l28038,12661l28038,12677l28021,12677l28021,12661xe" fillcolor="black" stroked="f" o:allowincell="f" style="position:absolute;margin-left:794.3pt;margin-top:358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746365</wp:posOffset>
                </wp:positionH>
                <wp:positionV relativeFrom="page">
                  <wp:posOffset>4563745</wp:posOffset>
                </wp:positionV>
                <wp:extent cx="6350" cy="30162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1518" y="12677"/>
                              </a:moveTo>
                              <a:lnTo>
                                <a:pt x="21535" y="12677"/>
                              </a:lnTo>
                              <a:lnTo>
                                <a:pt x="21535" y="13516"/>
                              </a:lnTo>
                              <a:lnTo>
                                <a:pt x="21518" y="13516"/>
                              </a:lnTo>
                              <a:lnTo>
                                <a:pt x="21518" y="12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2677" coordsize="17,839" path="m21518,12677l21535,12677l21535,13516l21518,13516l21518,12677xe" fillcolor="black" stroked="f" o:allowincell="f" style="position:absolute;margin-left:609.95pt;margin-top:359.35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087610</wp:posOffset>
                </wp:positionH>
                <wp:positionV relativeFrom="page">
                  <wp:posOffset>4563745</wp:posOffset>
                </wp:positionV>
                <wp:extent cx="6350" cy="30162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8021" y="12677"/>
                              </a:moveTo>
                              <a:lnTo>
                                <a:pt x="28038" y="12677"/>
                              </a:lnTo>
                              <a:lnTo>
                                <a:pt x="28038" y="13516"/>
                              </a:lnTo>
                              <a:lnTo>
                                <a:pt x="28021" y="13516"/>
                              </a:lnTo>
                              <a:lnTo>
                                <a:pt x="28021" y="12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2677" coordsize="17,839" path="m28021,12677l28038,12677l28038,13516l28021,13516l28021,12677xe" fillcolor="black" stroked="f" o:allowincell="f" style="position:absolute;margin-left:794.3pt;margin-top:359.35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746365</wp:posOffset>
                </wp:positionH>
                <wp:positionV relativeFrom="page">
                  <wp:posOffset>4865370</wp:posOffset>
                </wp:positionV>
                <wp:extent cx="6350" cy="635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13516"/>
                              </a:moveTo>
                              <a:lnTo>
                                <a:pt x="21535" y="13516"/>
                              </a:lnTo>
                              <a:lnTo>
                                <a:pt x="21535" y="13533"/>
                              </a:lnTo>
                              <a:lnTo>
                                <a:pt x="21518" y="13533"/>
                              </a:lnTo>
                              <a:lnTo>
                                <a:pt x="21518" y="135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3516" coordsize="17,18" path="m21518,13516l21535,13516l21535,13533l21518,13533l21518,13516xe" fillcolor="black" stroked="f" o:allowincell="f" style="position:absolute;margin-left:609.95pt;margin-top:38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7752080</wp:posOffset>
                </wp:positionH>
                <wp:positionV relativeFrom="page">
                  <wp:posOffset>4865370</wp:posOffset>
                </wp:positionV>
                <wp:extent cx="2334895" cy="6350"/>
                <wp:effectExtent l="127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13516"/>
                              </a:moveTo>
                              <a:lnTo>
                                <a:pt x="28021" y="13516"/>
                              </a:lnTo>
                              <a:lnTo>
                                <a:pt x="28021" y="13533"/>
                              </a:lnTo>
                              <a:lnTo>
                                <a:pt x="21535" y="13533"/>
                              </a:lnTo>
                              <a:lnTo>
                                <a:pt x="21535" y="135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3516" coordsize="6487,18" path="m21535,13516l28021,13516l28021,13533l21535,13533l21535,13516xe" fillcolor="black" stroked="f" o:allowincell="f" style="position:absolute;margin-left:610.4pt;margin-top:383.1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087610</wp:posOffset>
                </wp:positionH>
                <wp:positionV relativeFrom="page">
                  <wp:posOffset>4865370</wp:posOffset>
                </wp:positionV>
                <wp:extent cx="6350" cy="6350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13516"/>
                              </a:moveTo>
                              <a:lnTo>
                                <a:pt x="28038" y="13516"/>
                              </a:lnTo>
                              <a:lnTo>
                                <a:pt x="28038" y="13533"/>
                              </a:lnTo>
                              <a:lnTo>
                                <a:pt x="28021" y="13533"/>
                              </a:lnTo>
                              <a:lnTo>
                                <a:pt x="28021" y="135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3516" coordsize="17,18" path="m28021,13516l28038,13516l28038,13533l28021,13533l28021,13516xe" fillcolor="black" stroked="f" o:allowincell="f" style="position:absolute;margin-left:794.3pt;margin-top:38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746365</wp:posOffset>
                </wp:positionH>
                <wp:positionV relativeFrom="page">
                  <wp:posOffset>4871720</wp:posOffset>
                </wp:positionV>
                <wp:extent cx="6350" cy="303530"/>
                <wp:effectExtent l="0" t="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1518" y="13533"/>
                              </a:moveTo>
                              <a:lnTo>
                                <a:pt x="21535" y="13533"/>
                              </a:lnTo>
                              <a:lnTo>
                                <a:pt x="21535" y="14375"/>
                              </a:lnTo>
                              <a:lnTo>
                                <a:pt x="21518" y="14375"/>
                              </a:lnTo>
                              <a:lnTo>
                                <a:pt x="21518" y="13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3533" coordsize="17,843" path="m21518,13533l21535,13533l21535,14375l21518,14375l21518,13533xe" fillcolor="black" stroked="f" o:allowincell="f" style="position:absolute;margin-left:609.95pt;margin-top:383.6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087610</wp:posOffset>
                </wp:positionH>
                <wp:positionV relativeFrom="page">
                  <wp:posOffset>4871720</wp:posOffset>
                </wp:positionV>
                <wp:extent cx="6350" cy="30353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8021" y="13533"/>
                              </a:moveTo>
                              <a:lnTo>
                                <a:pt x="28038" y="13533"/>
                              </a:lnTo>
                              <a:lnTo>
                                <a:pt x="28038" y="14375"/>
                              </a:lnTo>
                              <a:lnTo>
                                <a:pt x="28021" y="14375"/>
                              </a:lnTo>
                              <a:lnTo>
                                <a:pt x="28021" y="135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3533" coordsize="17,843" path="m28021,13533l28038,13533l28038,14375l28021,14375l28021,13533xe" fillcolor="black" stroked="f" o:allowincell="f" style="position:absolute;margin-left:794.3pt;margin-top:383.6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746365</wp:posOffset>
                </wp:positionH>
                <wp:positionV relativeFrom="page">
                  <wp:posOffset>5174615</wp:posOffset>
                </wp:positionV>
                <wp:extent cx="6350" cy="63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4375"/>
                              </a:moveTo>
                              <a:lnTo>
                                <a:pt x="21535" y="14375"/>
                              </a:lnTo>
                              <a:lnTo>
                                <a:pt x="21535" y="14392"/>
                              </a:lnTo>
                              <a:lnTo>
                                <a:pt x="21518" y="14392"/>
                              </a:lnTo>
                              <a:lnTo>
                                <a:pt x="21518" y="14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4375" coordsize="17,17" path="m21518,14375l21535,14375l21535,14392l21518,14392l21518,14375xe" fillcolor="black" stroked="f" o:allowincell="f" style="position:absolute;margin-left:609.95pt;margin-top:40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7752080</wp:posOffset>
                </wp:positionH>
                <wp:positionV relativeFrom="page">
                  <wp:posOffset>5174615</wp:posOffset>
                </wp:positionV>
                <wp:extent cx="2334895" cy="6350"/>
                <wp:effectExtent l="127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4375"/>
                              </a:moveTo>
                              <a:lnTo>
                                <a:pt x="28021" y="14375"/>
                              </a:lnTo>
                              <a:lnTo>
                                <a:pt x="28021" y="14392"/>
                              </a:lnTo>
                              <a:lnTo>
                                <a:pt x="21535" y="14392"/>
                              </a:lnTo>
                              <a:lnTo>
                                <a:pt x="21535" y="14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4375" coordsize="6487,17" path="m21535,14375l28021,14375l28021,14392l21535,14392l21535,14375xe" fillcolor="black" stroked="f" o:allowincell="f" style="position:absolute;margin-left:610.4pt;margin-top:407.4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087610</wp:posOffset>
                </wp:positionH>
                <wp:positionV relativeFrom="page">
                  <wp:posOffset>5174615</wp:posOffset>
                </wp:positionV>
                <wp:extent cx="6350" cy="635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4375"/>
                              </a:moveTo>
                              <a:lnTo>
                                <a:pt x="28038" y="14375"/>
                              </a:lnTo>
                              <a:lnTo>
                                <a:pt x="28038" y="14392"/>
                              </a:lnTo>
                              <a:lnTo>
                                <a:pt x="28021" y="14392"/>
                              </a:lnTo>
                              <a:lnTo>
                                <a:pt x="28021" y="14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4375" coordsize="17,17" path="m28021,14375l28038,14375l28038,14392l28021,14392l28021,14375xe" fillcolor="black" stroked="f" o:allowincell="f" style="position:absolute;margin-left:794.3pt;margin-top:40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746365</wp:posOffset>
                </wp:positionH>
                <wp:positionV relativeFrom="page">
                  <wp:posOffset>5180965</wp:posOffset>
                </wp:positionV>
                <wp:extent cx="6350" cy="477520"/>
                <wp:effectExtent l="0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326">
                              <a:moveTo>
                                <a:pt x="21518" y="14392"/>
                              </a:moveTo>
                              <a:lnTo>
                                <a:pt x="21535" y="14392"/>
                              </a:lnTo>
                              <a:lnTo>
                                <a:pt x="21535" y="15718"/>
                              </a:lnTo>
                              <a:lnTo>
                                <a:pt x="21518" y="15718"/>
                              </a:lnTo>
                              <a:lnTo>
                                <a:pt x="21518" y="14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4392" coordsize="17,1326" path="m21518,14392l21535,14392l21535,15718l21518,15718l21518,14392xe" fillcolor="black" stroked="f" o:allowincell="f" style="position:absolute;margin-left:609.95pt;margin-top:407.95pt;width:0.45pt;height:3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087610</wp:posOffset>
                </wp:positionH>
                <wp:positionV relativeFrom="page">
                  <wp:posOffset>5180965</wp:posOffset>
                </wp:positionV>
                <wp:extent cx="6350" cy="47752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326">
                              <a:moveTo>
                                <a:pt x="28021" y="14392"/>
                              </a:moveTo>
                              <a:lnTo>
                                <a:pt x="28038" y="14392"/>
                              </a:lnTo>
                              <a:lnTo>
                                <a:pt x="28038" y="15718"/>
                              </a:lnTo>
                              <a:lnTo>
                                <a:pt x="28021" y="15718"/>
                              </a:lnTo>
                              <a:lnTo>
                                <a:pt x="28021" y="14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4392" coordsize="17,1326" path="m28021,14392l28038,14392l28038,15718l28021,15718l28021,14392xe" fillcolor="black" stroked="f" o:allowincell="f" style="position:absolute;margin-left:794.3pt;margin-top:407.95pt;width:0.45pt;height:3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5445</wp:posOffset>
                </wp:positionH>
                <wp:positionV relativeFrom="page">
                  <wp:posOffset>565848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">
                              <a:moveTo>
                                <a:pt x="1071" y="15718"/>
                              </a:moveTo>
                              <a:lnTo>
                                <a:pt x="1088" y="15718"/>
                              </a:lnTo>
                              <a:lnTo>
                                <a:pt x="1088" y="15735"/>
                              </a:lnTo>
                              <a:lnTo>
                                <a:pt x="1071" y="15735"/>
                              </a:lnTo>
                              <a:lnTo>
                                <a:pt x="1071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5718" coordsize="18,18" path="m1071,15718l1088,15718l1088,15735l1071,15735l1071,15718xe" fillcolor="black" stroked="f" o:allowincell="f" style="position:absolute;margin-left:30.35pt;margin-top:445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5215</wp:posOffset>
                </wp:positionH>
                <wp:positionV relativeFrom="page">
                  <wp:posOffset>5658485</wp:posOffset>
                </wp:positionV>
                <wp:extent cx="6350" cy="635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3015" y="15718"/>
                              </a:moveTo>
                              <a:lnTo>
                                <a:pt x="3032" y="15718"/>
                              </a:lnTo>
                              <a:lnTo>
                                <a:pt x="3032" y="15735"/>
                              </a:lnTo>
                              <a:lnTo>
                                <a:pt x="3015" y="15735"/>
                              </a:lnTo>
                              <a:lnTo>
                                <a:pt x="3015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15718" coordsize="17,18" path="m3015,15718l3032,15718l3032,15735l3015,15735l3015,15718xe" fillcolor="black" stroked="f" o:allowincell="f" style="position:absolute;margin-left:85.45pt;margin-top:445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676265</wp:posOffset>
                </wp:positionH>
                <wp:positionV relativeFrom="page">
                  <wp:posOffset>5658485</wp:posOffset>
                </wp:positionV>
                <wp:extent cx="6350" cy="635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15768" y="15718"/>
                              </a:moveTo>
                              <a:lnTo>
                                <a:pt x="15785" y="15718"/>
                              </a:lnTo>
                              <a:lnTo>
                                <a:pt x="15785" y="15735"/>
                              </a:lnTo>
                              <a:lnTo>
                                <a:pt x="15768" y="15735"/>
                              </a:lnTo>
                              <a:lnTo>
                                <a:pt x="15768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5718" coordsize="17,18" path="m15768,15718l15785,15718l15785,15735l15768,15735l15768,15718xe" fillcolor="black" stroked="f" o:allowincell="f" style="position:absolute;margin-left:446.95pt;margin-top:445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746365</wp:posOffset>
                </wp:positionH>
                <wp:positionV relativeFrom="page">
                  <wp:posOffset>5658485</wp:posOffset>
                </wp:positionV>
                <wp:extent cx="6350" cy="6350"/>
                <wp:effectExtent l="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15718"/>
                              </a:moveTo>
                              <a:lnTo>
                                <a:pt x="21535" y="15718"/>
                              </a:lnTo>
                              <a:lnTo>
                                <a:pt x="21535" y="15735"/>
                              </a:lnTo>
                              <a:lnTo>
                                <a:pt x="21518" y="15735"/>
                              </a:lnTo>
                              <a:lnTo>
                                <a:pt x="21518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5718" coordsize="17,18" path="m21518,15718l21535,15718l21535,15735l21518,15735l21518,15718xe" fillcolor="black" stroked="f" o:allowincell="f" style="position:absolute;margin-left:609.95pt;margin-top:445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7752080</wp:posOffset>
                </wp:positionH>
                <wp:positionV relativeFrom="page">
                  <wp:posOffset>5658485</wp:posOffset>
                </wp:positionV>
                <wp:extent cx="2334895" cy="6350"/>
                <wp:effectExtent l="127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15718"/>
                              </a:moveTo>
                              <a:lnTo>
                                <a:pt x="28021" y="15718"/>
                              </a:lnTo>
                              <a:lnTo>
                                <a:pt x="28021" y="15735"/>
                              </a:lnTo>
                              <a:lnTo>
                                <a:pt x="21535" y="15735"/>
                              </a:lnTo>
                              <a:lnTo>
                                <a:pt x="21535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5718" coordsize="6487,18" path="m21535,15718l28021,15718l28021,15735l21535,15735l21535,15718xe" fillcolor="black" stroked="f" o:allowincell="f" style="position:absolute;margin-left:610.4pt;margin-top:445.5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087610</wp:posOffset>
                </wp:positionH>
                <wp:positionV relativeFrom="page">
                  <wp:posOffset>5658485</wp:posOffset>
                </wp:positionV>
                <wp:extent cx="6350" cy="6350"/>
                <wp:effectExtent l="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15718"/>
                              </a:moveTo>
                              <a:lnTo>
                                <a:pt x="28038" y="15718"/>
                              </a:lnTo>
                              <a:lnTo>
                                <a:pt x="28038" y="15735"/>
                              </a:lnTo>
                              <a:lnTo>
                                <a:pt x="28021" y="15735"/>
                              </a:lnTo>
                              <a:lnTo>
                                <a:pt x="28021" y="157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5718" coordsize="17,18" path="m28021,15718l28038,15718l28038,15735l28021,15735l28021,15718xe" fillcolor="black" stroked="f" o:allowincell="f" style="position:absolute;margin-left:794.3pt;margin-top:445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85445</wp:posOffset>
                </wp:positionH>
                <wp:positionV relativeFrom="page">
                  <wp:posOffset>5967730</wp:posOffset>
                </wp:positionV>
                <wp:extent cx="6350" cy="6350"/>
                <wp:effectExtent l="0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7">
                              <a:moveTo>
                                <a:pt x="1071" y="16577"/>
                              </a:moveTo>
                              <a:lnTo>
                                <a:pt x="1088" y="16577"/>
                              </a:lnTo>
                              <a:lnTo>
                                <a:pt x="1088" y="16594"/>
                              </a:lnTo>
                              <a:lnTo>
                                <a:pt x="1071" y="16594"/>
                              </a:lnTo>
                              <a:lnTo>
                                <a:pt x="1071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6577" coordsize="18,17" path="m1071,16577l1088,16577l1088,16594l1071,16594l1071,16577xe" fillcolor="black" stroked="f" o:allowincell="f" style="position:absolute;margin-left:30.35pt;margin-top:46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5215</wp:posOffset>
                </wp:positionH>
                <wp:positionV relativeFrom="page">
                  <wp:posOffset>596773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3015" y="16577"/>
                              </a:moveTo>
                              <a:lnTo>
                                <a:pt x="3032" y="16577"/>
                              </a:lnTo>
                              <a:lnTo>
                                <a:pt x="3032" y="16594"/>
                              </a:lnTo>
                              <a:lnTo>
                                <a:pt x="3015" y="16594"/>
                              </a:lnTo>
                              <a:lnTo>
                                <a:pt x="3015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16577" coordsize="17,17" path="m3015,16577l3032,16577l3032,16594l3015,16594l3015,16577xe" fillcolor="black" stroked="f" o:allowincell="f" style="position:absolute;margin-left:85.45pt;margin-top:46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676265</wp:posOffset>
                </wp:positionH>
                <wp:positionV relativeFrom="page">
                  <wp:posOffset>5967730</wp:posOffset>
                </wp:positionV>
                <wp:extent cx="6350" cy="635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15768" y="16577"/>
                              </a:moveTo>
                              <a:lnTo>
                                <a:pt x="15785" y="16577"/>
                              </a:lnTo>
                              <a:lnTo>
                                <a:pt x="15785" y="16594"/>
                              </a:lnTo>
                              <a:lnTo>
                                <a:pt x="15768" y="16594"/>
                              </a:lnTo>
                              <a:lnTo>
                                <a:pt x="15768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6577" coordsize="17,17" path="m15768,16577l15785,16577l15785,16594l15768,16594l15768,16577xe" fillcolor="black" stroked="f" o:allowincell="f" style="position:absolute;margin-left:446.95pt;margin-top:46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746365</wp:posOffset>
                </wp:positionH>
                <wp:positionV relativeFrom="page">
                  <wp:posOffset>5664200</wp:posOffset>
                </wp:positionV>
                <wp:extent cx="6350" cy="303530"/>
                <wp:effectExtent l="0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1518" y="15735"/>
                              </a:moveTo>
                              <a:lnTo>
                                <a:pt x="21535" y="15735"/>
                              </a:lnTo>
                              <a:lnTo>
                                <a:pt x="21535" y="16577"/>
                              </a:lnTo>
                              <a:lnTo>
                                <a:pt x="21518" y="16577"/>
                              </a:lnTo>
                              <a:lnTo>
                                <a:pt x="21518" y="15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5735" coordsize="17,843" path="m21518,15735l21535,15735l21535,16577l21518,16577l21518,15735xe" fillcolor="black" stroked="f" o:allowincell="f" style="position:absolute;margin-left:609.95pt;margin-top:446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746365</wp:posOffset>
                </wp:positionH>
                <wp:positionV relativeFrom="page">
                  <wp:posOffset>5967730</wp:posOffset>
                </wp:positionV>
                <wp:extent cx="6350" cy="635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6577"/>
                              </a:moveTo>
                              <a:lnTo>
                                <a:pt x="21535" y="16577"/>
                              </a:lnTo>
                              <a:lnTo>
                                <a:pt x="21535" y="16594"/>
                              </a:lnTo>
                              <a:lnTo>
                                <a:pt x="21518" y="16594"/>
                              </a:lnTo>
                              <a:lnTo>
                                <a:pt x="21518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6577" coordsize="17,17" path="m21518,16577l21535,16577l21535,16594l21518,16594l21518,16577xe" fillcolor="black" stroked="f" o:allowincell="f" style="position:absolute;margin-left:609.95pt;margin-top:46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7752080</wp:posOffset>
                </wp:positionH>
                <wp:positionV relativeFrom="page">
                  <wp:posOffset>5967730</wp:posOffset>
                </wp:positionV>
                <wp:extent cx="2334895" cy="6350"/>
                <wp:effectExtent l="127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6577"/>
                              </a:moveTo>
                              <a:lnTo>
                                <a:pt x="28021" y="16577"/>
                              </a:lnTo>
                              <a:lnTo>
                                <a:pt x="28021" y="16594"/>
                              </a:lnTo>
                              <a:lnTo>
                                <a:pt x="21535" y="16594"/>
                              </a:lnTo>
                              <a:lnTo>
                                <a:pt x="21535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6577" coordsize="6487,17" path="m21535,16577l28021,16577l28021,16594l21535,16594l21535,16577xe" fillcolor="black" stroked="f" o:allowincell="f" style="position:absolute;margin-left:610.4pt;margin-top:469.9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087610</wp:posOffset>
                </wp:positionH>
                <wp:positionV relativeFrom="page">
                  <wp:posOffset>5664200</wp:posOffset>
                </wp:positionV>
                <wp:extent cx="6350" cy="303530"/>
                <wp:effectExtent l="0" t="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3">
                              <a:moveTo>
                                <a:pt x="28021" y="15735"/>
                              </a:moveTo>
                              <a:lnTo>
                                <a:pt x="28038" y="15735"/>
                              </a:lnTo>
                              <a:lnTo>
                                <a:pt x="28038" y="16577"/>
                              </a:lnTo>
                              <a:lnTo>
                                <a:pt x="28021" y="16577"/>
                              </a:lnTo>
                              <a:lnTo>
                                <a:pt x="28021" y="15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5735" coordsize="17,843" path="m28021,15735l28038,15735l28038,16577l28021,16577l28021,15735xe" fillcolor="black" stroked="f" o:allowincell="f" style="position:absolute;margin-left:794.3pt;margin-top:446pt;width:0.45pt;height:23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087610</wp:posOffset>
                </wp:positionH>
                <wp:positionV relativeFrom="page">
                  <wp:posOffset>5967730</wp:posOffset>
                </wp:positionV>
                <wp:extent cx="6350" cy="63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6577"/>
                              </a:moveTo>
                              <a:lnTo>
                                <a:pt x="28038" y="16577"/>
                              </a:lnTo>
                              <a:lnTo>
                                <a:pt x="28038" y="16594"/>
                              </a:lnTo>
                              <a:lnTo>
                                <a:pt x="28021" y="16594"/>
                              </a:lnTo>
                              <a:lnTo>
                                <a:pt x="28021" y="16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6577" coordsize="17,17" path="m28021,16577l28038,16577l28038,16594l28021,16594l28021,16577xe" fillcolor="black" stroked="f" o:allowincell="f" style="position:absolute;margin-left:794.3pt;margin-top:46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746365</wp:posOffset>
                </wp:positionH>
                <wp:positionV relativeFrom="page">
                  <wp:posOffset>5974080</wp:posOffset>
                </wp:positionV>
                <wp:extent cx="6350" cy="301625"/>
                <wp:effectExtent l="0" t="127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1518" y="16594"/>
                              </a:moveTo>
                              <a:lnTo>
                                <a:pt x="21535" y="16594"/>
                              </a:lnTo>
                              <a:lnTo>
                                <a:pt x="21535" y="17433"/>
                              </a:lnTo>
                              <a:lnTo>
                                <a:pt x="21518" y="17433"/>
                              </a:lnTo>
                              <a:lnTo>
                                <a:pt x="21518" y="16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6594" coordsize="17,839" path="m21518,16594l21535,16594l21535,17433l21518,17433l21518,16594xe" fillcolor="black" stroked="f" o:allowincell="f" style="position:absolute;margin-left:609.95pt;margin-top:470.4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087610</wp:posOffset>
                </wp:positionH>
                <wp:positionV relativeFrom="page">
                  <wp:posOffset>5974080</wp:posOffset>
                </wp:positionV>
                <wp:extent cx="6350" cy="301625"/>
                <wp:effectExtent l="0" t="127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39">
                              <a:moveTo>
                                <a:pt x="28021" y="16594"/>
                              </a:moveTo>
                              <a:lnTo>
                                <a:pt x="28038" y="16594"/>
                              </a:lnTo>
                              <a:lnTo>
                                <a:pt x="28038" y="17433"/>
                              </a:lnTo>
                              <a:lnTo>
                                <a:pt x="28021" y="17433"/>
                              </a:lnTo>
                              <a:lnTo>
                                <a:pt x="28021" y="165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6594" coordsize="17,839" path="m28021,16594l28038,16594l28038,17433l28021,17433l28021,16594xe" fillcolor="black" stroked="f" o:allowincell="f" style="position:absolute;margin-left:794.3pt;margin-top:470.4pt;width:0.45pt;height:23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7752080</wp:posOffset>
                </wp:positionH>
                <wp:positionV relativeFrom="page">
                  <wp:posOffset>6275705</wp:posOffset>
                </wp:positionV>
                <wp:extent cx="2334895" cy="6350"/>
                <wp:effectExtent l="127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8">
                              <a:moveTo>
                                <a:pt x="21535" y="17433"/>
                              </a:moveTo>
                              <a:lnTo>
                                <a:pt x="28021" y="17433"/>
                              </a:lnTo>
                              <a:lnTo>
                                <a:pt x="28021" y="17450"/>
                              </a:lnTo>
                              <a:lnTo>
                                <a:pt x="21535" y="17450"/>
                              </a:lnTo>
                              <a:lnTo>
                                <a:pt x="21535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7433" coordsize="6487,18" path="m21535,17433l28021,17433l28021,17450l21535,17450l21535,17433xe" fillcolor="black" stroked="f" o:allowincell="f" style="position:absolute;margin-left:610.4pt;margin-top:494.1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85445</wp:posOffset>
                </wp:positionH>
                <wp:positionV relativeFrom="page">
                  <wp:posOffset>6275705</wp:posOffset>
                </wp:positionV>
                <wp:extent cx="6350" cy="6350"/>
                <wp:effectExtent l="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">
                              <a:moveTo>
                                <a:pt x="1071" y="17433"/>
                              </a:moveTo>
                              <a:lnTo>
                                <a:pt x="1088" y="17433"/>
                              </a:lnTo>
                              <a:lnTo>
                                <a:pt x="1088" y="17450"/>
                              </a:lnTo>
                              <a:lnTo>
                                <a:pt x="1071" y="17450"/>
                              </a:lnTo>
                              <a:lnTo>
                                <a:pt x="1071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7433" coordsize="18,18" path="m1071,17433l1088,17433l1088,17450l1071,17450l1071,17433xe" fillcolor="black" stroked="f" o:allowincell="f" style="position:absolute;margin-left:30.35pt;margin-top:49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5215</wp:posOffset>
                </wp:positionH>
                <wp:positionV relativeFrom="page">
                  <wp:posOffset>6275705</wp:posOffset>
                </wp:positionV>
                <wp:extent cx="6350" cy="635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3015" y="17433"/>
                              </a:moveTo>
                              <a:lnTo>
                                <a:pt x="3032" y="17433"/>
                              </a:lnTo>
                              <a:lnTo>
                                <a:pt x="3032" y="17450"/>
                              </a:lnTo>
                              <a:lnTo>
                                <a:pt x="3015" y="17450"/>
                              </a:lnTo>
                              <a:lnTo>
                                <a:pt x="3015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17433" coordsize="17,18" path="m3015,17433l3032,17433l3032,17450l3015,17450l3015,17433xe" fillcolor="black" stroked="f" o:allowincell="f" style="position:absolute;margin-left:85.45pt;margin-top:49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676265</wp:posOffset>
                </wp:positionH>
                <wp:positionV relativeFrom="page">
                  <wp:posOffset>6275705</wp:posOffset>
                </wp:positionV>
                <wp:extent cx="6350" cy="635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15768" y="17433"/>
                              </a:moveTo>
                              <a:lnTo>
                                <a:pt x="15785" y="17433"/>
                              </a:lnTo>
                              <a:lnTo>
                                <a:pt x="15785" y="17450"/>
                              </a:lnTo>
                              <a:lnTo>
                                <a:pt x="15768" y="17450"/>
                              </a:lnTo>
                              <a:lnTo>
                                <a:pt x="15768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7433" coordsize="17,18" path="m15768,17433l15785,17433l15785,17450l15768,17450l15768,17433xe" fillcolor="black" stroked="f" o:allowincell="f" style="position:absolute;margin-left:446.95pt;margin-top:49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746365</wp:posOffset>
                </wp:positionH>
                <wp:positionV relativeFrom="page">
                  <wp:posOffset>6275705</wp:posOffset>
                </wp:positionV>
                <wp:extent cx="6350" cy="635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1518" y="17433"/>
                              </a:moveTo>
                              <a:lnTo>
                                <a:pt x="21535" y="17433"/>
                              </a:lnTo>
                              <a:lnTo>
                                <a:pt x="21535" y="17450"/>
                              </a:lnTo>
                              <a:lnTo>
                                <a:pt x="21518" y="17450"/>
                              </a:lnTo>
                              <a:lnTo>
                                <a:pt x="21518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7433" coordsize="17,18" path="m21518,17433l21535,17433l21535,17450l21518,17450l21518,17433xe" fillcolor="black" stroked="f" o:allowincell="f" style="position:absolute;margin-left:609.95pt;margin-top:49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746365</wp:posOffset>
                </wp:positionH>
                <wp:positionV relativeFrom="page">
                  <wp:posOffset>6281420</wp:posOffset>
                </wp:positionV>
                <wp:extent cx="6350" cy="47879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330">
                              <a:moveTo>
                                <a:pt x="21518" y="17449"/>
                              </a:moveTo>
                              <a:lnTo>
                                <a:pt x="21535" y="17449"/>
                              </a:lnTo>
                              <a:lnTo>
                                <a:pt x="21535" y="18779"/>
                              </a:lnTo>
                              <a:lnTo>
                                <a:pt x="21518" y="18779"/>
                              </a:lnTo>
                              <a:lnTo>
                                <a:pt x="21518" y="174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7449" coordsize="17,1330" path="m21518,17449l21535,17449l21535,18779l21518,18779l21518,17449xe" fillcolor="black" stroked="f" o:allowincell="f" style="position:absolute;margin-left:609.95pt;margin-top:494.6pt;width:0.45pt;height:3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087610</wp:posOffset>
                </wp:positionH>
                <wp:positionV relativeFrom="page">
                  <wp:posOffset>6275705</wp:posOffset>
                </wp:positionV>
                <wp:extent cx="6350" cy="635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8">
                              <a:moveTo>
                                <a:pt x="28021" y="17433"/>
                              </a:moveTo>
                              <a:lnTo>
                                <a:pt x="28038" y="17433"/>
                              </a:lnTo>
                              <a:lnTo>
                                <a:pt x="28038" y="17450"/>
                              </a:lnTo>
                              <a:lnTo>
                                <a:pt x="28021" y="17450"/>
                              </a:lnTo>
                              <a:lnTo>
                                <a:pt x="28021" y="174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7433" coordsize="17,18" path="m28021,17433l28038,17433l28038,17450l28021,17450l28021,17433xe" fillcolor="black" stroked="f" o:allowincell="f" style="position:absolute;margin-left:794.3pt;margin-top:49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087610</wp:posOffset>
                </wp:positionH>
                <wp:positionV relativeFrom="page">
                  <wp:posOffset>6281420</wp:posOffset>
                </wp:positionV>
                <wp:extent cx="6350" cy="47879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330">
                              <a:moveTo>
                                <a:pt x="28021" y="17449"/>
                              </a:moveTo>
                              <a:lnTo>
                                <a:pt x="28038" y="17449"/>
                              </a:lnTo>
                              <a:lnTo>
                                <a:pt x="28038" y="18779"/>
                              </a:lnTo>
                              <a:lnTo>
                                <a:pt x="28021" y="18779"/>
                              </a:lnTo>
                              <a:lnTo>
                                <a:pt x="28021" y="174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7449" coordsize="17,1330" path="m28021,17449l28038,17449l28038,18779l28021,18779l28021,17449xe" fillcolor="black" stroked="f" o:allowincell="f" style="position:absolute;margin-left:794.3pt;margin-top:494.6pt;width:0.45pt;height:3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8544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7">
                              <a:moveTo>
                                <a:pt x="1071" y="18779"/>
                              </a:moveTo>
                              <a:lnTo>
                                <a:pt x="1088" y="18779"/>
                              </a:lnTo>
                              <a:lnTo>
                                <a:pt x="1088" y="18796"/>
                              </a:lnTo>
                              <a:lnTo>
                                <a:pt x="1071" y="18796"/>
                              </a:lnTo>
                              <a:lnTo>
                                <a:pt x="1071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8779" coordsize="18,17" path="m1071,18779l1088,18779l1088,18796l1071,18796l1071,18779xe" fillcolor="black" stroked="f" o:allowincell="f" style="position:absolute;margin-left:30.3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8521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3015" y="18779"/>
                              </a:moveTo>
                              <a:lnTo>
                                <a:pt x="3032" y="18779"/>
                              </a:lnTo>
                              <a:lnTo>
                                <a:pt x="3032" y="18796"/>
                              </a:lnTo>
                              <a:lnTo>
                                <a:pt x="3015" y="18796"/>
                              </a:lnTo>
                              <a:lnTo>
                                <a:pt x="3015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18779" coordsize="17,17" path="m3015,18779l3032,18779l3032,18796l3015,18796l3015,18779xe" fillcolor="black" stroked="f" o:allowincell="f" style="position:absolute;margin-left:85.4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67626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15768" y="18779"/>
                              </a:moveTo>
                              <a:lnTo>
                                <a:pt x="15785" y="18779"/>
                              </a:lnTo>
                              <a:lnTo>
                                <a:pt x="15785" y="18796"/>
                              </a:lnTo>
                              <a:lnTo>
                                <a:pt x="15768" y="18796"/>
                              </a:lnTo>
                              <a:lnTo>
                                <a:pt x="15768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8779" coordsize="17,17" path="m15768,18779l15785,18779l15785,18796l15768,18796l15768,18779xe" fillcolor="black" stroked="f" o:allowincell="f" style="position:absolute;margin-left:446.9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774636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8779"/>
                              </a:moveTo>
                              <a:lnTo>
                                <a:pt x="21535" y="18779"/>
                              </a:lnTo>
                              <a:lnTo>
                                <a:pt x="21535" y="18796"/>
                              </a:lnTo>
                              <a:lnTo>
                                <a:pt x="21518" y="18796"/>
                              </a:lnTo>
                              <a:lnTo>
                                <a:pt x="21518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8779" coordsize="17,17" path="m21518,18779l21535,18779l21535,18796l21518,18796l21518,18779xe" fillcolor="black" stroked="f" o:allowincell="f" style="position:absolute;margin-left:609.9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7752080</wp:posOffset>
                </wp:positionH>
                <wp:positionV relativeFrom="page">
                  <wp:posOffset>6760210</wp:posOffset>
                </wp:positionV>
                <wp:extent cx="2334895" cy="6350"/>
                <wp:effectExtent l="1270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8779"/>
                              </a:moveTo>
                              <a:lnTo>
                                <a:pt x="28021" y="18779"/>
                              </a:lnTo>
                              <a:lnTo>
                                <a:pt x="28021" y="18796"/>
                              </a:lnTo>
                              <a:lnTo>
                                <a:pt x="21535" y="18796"/>
                              </a:lnTo>
                              <a:lnTo>
                                <a:pt x="21535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8779" coordsize="6487,17" path="m21535,18779l28021,18779l28021,18796l21535,18796l21535,18779xe" fillcolor="black" stroked="f" o:allowincell="f" style="position:absolute;margin-left:610.4pt;margin-top:532.3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08761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8779"/>
                              </a:moveTo>
                              <a:lnTo>
                                <a:pt x="28038" y="18779"/>
                              </a:lnTo>
                              <a:lnTo>
                                <a:pt x="28038" y="18796"/>
                              </a:lnTo>
                              <a:lnTo>
                                <a:pt x="28021" y="18796"/>
                              </a:lnTo>
                              <a:lnTo>
                                <a:pt x="28021" y="187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8779" coordsize="17,17" path="m28021,18779l28038,18779l28038,18796l28021,18796l28021,18779xe" fillcolor="black" stroked="f" o:allowincell="f" style="position:absolute;margin-left:794.3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85445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7">
                              <a:moveTo>
                                <a:pt x="1071" y="19635"/>
                              </a:moveTo>
                              <a:lnTo>
                                <a:pt x="1088" y="19635"/>
                              </a:lnTo>
                              <a:lnTo>
                                <a:pt x="1088" y="19652"/>
                              </a:lnTo>
                              <a:lnTo>
                                <a:pt x="1071" y="19652"/>
                              </a:lnTo>
                              <a:lnTo>
                                <a:pt x="1071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9635" coordsize="18,17" path="m1071,19635l1088,19635l1088,19652l1071,19652l1071,19635xe" fillcolor="black" stroked="f" o:allowincell="f" style="position:absolute;margin-left:30.35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85445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7">
                              <a:moveTo>
                                <a:pt x="1071" y="19635"/>
                              </a:moveTo>
                              <a:lnTo>
                                <a:pt x="1088" y="19635"/>
                              </a:lnTo>
                              <a:lnTo>
                                <a:pt x="1088" y="19652"/>
                              </a:lnTo>
                              <a:lnTo>
                                <a:pt x="1071" y="19652"/>
                              </a:lnTo>
                              <a:lnTo>
                                <a:pt x="1071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,19635" coordsize="18,17" path="m1071,19635l1088,19635l1088,19652l1071,19652l1071,19635xe" fillcolor="black" stroked="f" o:allowincell="f" style="position:absolute;margin-left:30.35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85215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3015" y="19635"/>
                              </a:moveTo>
                              <a:lnTo>
                                <a:pt x="3032" y="19635"/>
                              </a:lnTo>
                              <a:lnTo>
                                <a:pt x="3032" y="19652"/>
                              </a:lnTo>
                              <a:lnTo>
                                <a:pt x="3015" y="19652"/>
                              </a:lnTo>
                              <a:lnTo>
                                <a:pt x="3015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15,19635" coordsize="17,17" path="m3015,19635l3032,19635l3032,19652l3015,19652l3015,19635xe" fillcolor="black" stroked="f" o:allowincell="f" style="position:absolute;margin-left:85.45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676265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15768" y="19635"/>
                              </a:moveTo>
                              <a:lnTo>
                                <a:pt x="15785" y="19635"/>
                              </a:lnTo>
                              <a:lnTo>
                                <a:pt x="15785" y="19652"/>
                              </a:lnTo>
                              <a:lnTo>
                                <a:pt x="15768" y="19652"/>
                              </a:lnTo>
                              <a:lnTo>
                                <a:pt x="15768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68,19635" coordsize="17,17" path="m15768,19635l15785,19635l15785,19652l15768,19652l15768,19635xe" fillcolor="black" stroked="f" o:allowincell="f" style="position:absolute;margin-left:446.95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746365</wp:posOffset>
                </wp:positionH>
                <wp:positionV relativeFrom="page">
                  <wp:posOffset>6765925</wp:posOffset>
                </wp:positionV>
                <wp:extent cx="6350" cy="302260"/>
                <wp:effectExtent l="0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0">
                              <a:moveTo>
                                <a:pt x="21518" y="18796"/>
                              </a:moveTo>
                              <a:lnTo>
                                <a:pt x="21535" y="18796"/>
                              </a:lnTo>
                              <a:lnTo>
                                <a:pt x="21535" y="19635"/>
                              </a:lnTo>
                              <a:lnTo>
                                <a:pt x="21518" y="19635"/>
                              </a:lnTo>
                              <a:lnTo>
                                <a:pt x="21518" y="18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8796" coordsize="17,840" path="m21518,18796l21535,18796l21535,19635l21518,19635l21518,18796xe" fillcolor="black" stroked="f" o:allowincell="f" style="position:absolute;margin-left:609.95pt;margin-top:532.75pt;width:0.45pt;height:2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7746365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1518" y="19635"/>
                              </a:moveTo>
                              <a:lnTo>
                                <a:pt x="21535" y="19635"/>
                              </a:lnTo>
                              <a:lnTo>
                                <a:pt x="21535" y="19652"/>
                              </a:lnTo>
                              <a:lnTo>
                                <a:pt x="21518" y="19652"/>
                              </a:lnTo>
                              <a:lnTo>
                                <a:pt x="21518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18,19635" coordsize="17,17" path="m21518,19635l21535,19635l21535,19652l21518,19652l21518,19635xe" fillcolor="black" stroked="f" o:allowincell="f" style="position:absolute;margin-left:609.95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7752080</wp:posOffset>
                </wp:positionH>
                <wp:positionV relativeFrom="page">
                  <wp:posOffset>7068185</wp:posOffset>
                </wp:positionV>
                <wp:extent cx="2334895" cy="6350"/>
                <wp:effectExtent l="1270" t="0" r="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7" h="17">
                              <a:moveTo>
                                <a:pt x="21535" y="19635"/>
                              </a:moveTo>
                              <a:lnTo>
                                <a:pt x="28021" y="19635"/>
                              </a:lnTo>
                              <a:lnTo>
                                <a:pt x="28021" y="19652"/>
                              </a:lnTo>
                              <a:lnTo>
                                <a:pt x="21535" y="19652"/>
                              </a:lnTo>
                              <a:lnTo>
                                <a:pt x="21535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535,19635" coordsize="6487,17" path="m21535,19635l28021,19635l28021,19652l21535,19652l21535,19635xe" fillcolor="black" stroked="f" o:allowincell="f" style="position:absolute;margin-left:610.4pt;margin-top:556.55pt;width:183.8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0087610</wp:posOffset>
                </wp:positionH>
                <wp:positionV relativeFrom="page">
                  <wp:posOffset>6765925</wp:posOffset>
                </wp:positionV>
                <wp:extent cx="6350" cy="302260"/>
                <wp:effectExtent l="0" t="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40">
                              <a:moveTo>
                                <a:pt x="28021" y="18796"/>
                              </a:moveTo>
                              <a:lnTo>
                                <a:pt x="28038" y="18796"/>
                              </a:lnTo>
                              <a:lnTo>
                                <a:pt x="28038" y="19635"/>
                              </a:lnTo>
                              <a:lnTo>
                                <a:pt x="28021" y="19635"/>
                              </a:lnTo>
                              <a:lnTo>
                                <a:pt x="28021" y="18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8796" coordsize="17,840" path="m28021,18796l28038,18796l28038,19635l28021,19635l28021,18796xe" fillcolor="black" stroked="f" o:allowincell="f" style="position:absolute;margin-left:794.3pt;margin-top:532.75pt;width:0.45pt;height:2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087610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9635"/>
                              </a:moveTo>
                              <a:lnTo>
                                <a:pt x="28038" y="19635"/>
                              </a:lnTo>
                              <a:lnTo>
                                <a:pt x="28038" y="19652"/>
                              </a:lnTo>
                              <a:lnTo>
                                <a:pt x="28021" y="19652"/>
                              </a:lnTo>
                              <a:lnTo>
                                <a:pt x="28021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9635" coordsize="17,17" path="m28021,19635l28038,19635l28038,19652l28021,19652l28021,19635xe" fillcolor="black" stroked="f" o:allowincell="f" style="position:absolute;margin-left:794.3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0087610</wp:posOffset>
                </wp:positionH>
                <wp:positionV relativeFrom="page">
                  <wp:posOffset>7068185</wp:posOffset>
                </wp:positionV>
                <wp:extent cx="6350" cy="6350"/>
                <wp:effectExtent l="0" t="0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28021" y="19635"/>
                              </a:moveTo>
                              <a:lnTo>
                                <a:pt x="28038" y="19635"/>
                              </a:lnTo>
                              <a:lnTo>
                                <a:pt x="28038" y="19652"/>
                              </a:lnTo>
                              <a:lnTo>
                                <a:pt x="28021" y="19652"/>
                              </a:lnTo>
                              <a:lnTo>
                                <a:pt x="28021" y="19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021,19635" coordsize="17,17" path="m28021,19635l28038,19635l28038,19652l28021,19652l28021,19635xe" fillcolor="black" stroked="f" o:allowincell="f" style="position:absolute;margin-left:794.3pt;margin-top:55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г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м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емен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ру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рукц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назначе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ж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ыпол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, оказ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лу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вц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818120</wp:posOffset>
                </wp:positionH>
                <wp:positionV relativeFrom="page">
                  <wp:posOffset>2980055</wp:posOffset>
                </wp:positionV>
                <wp:extent cx="1105535" cy="36195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Рекомендуем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размещ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28.5pt;mso-wrap-distance-left:9.05pt;mso-wrap-distance-right:9.05pt;mso-wrap-distance-top:0pt;mso-wrap-distance-bottom:0pt;margin-top:234.65pt;mso-position-vertical-relative:page;margin-left:6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>Рекомендуемый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 </w:t>
                      </w:r>
                      <w:r>
                        <w:rP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1"/>
                          <w:sz w:val="24"/>
                          <w:szCs w:val="24"/>
                        </w:rPr>
                        <w:t>размещения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л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г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водим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борно-разбор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рукц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авко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ющ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гов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а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читан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к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вц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ощ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меще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раткое описание муниципального регулирования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val="ru-RU" w:eastAsia="en-US"/>
        </w:rPr>
        <w:t>Настоящим проектом постановления Администрации муниципального образования «город Дмитриев» Курской области «Об утверждении схемы размещения нестационарных торговых объектов на территории муниципального образования «город Дмитриев» (далее - проект постановления) предлагается утвердить схему размещения нестационарных торговых объектов схемы (далее - Схема) на территории муниципального образования «город Дмитриев» Курской области.</w:t>
      </w:r>
    </w:p>
    <w:p>
      <w:pPr>
        <w:pStyle w:val="1"/>
        <w:widowControl w:val="false"/>
        <w:shd w:fill="auto" w:val="clear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val="ru-RU" w:eastAsia="en-US"/>
        </w:rPr>
        <w:t>При разработке</w:t>
      </w:r>
      <w:r>
        <w:rPr>
          <w:sz w:val="24"/>
          <w:szCs w:val="24"/>
        </w:rPr>
        <w:t xml:space="preserve"> Схемы следует руководствоваться следующими принципами:</w:t>
      </w:r>
    </w:p>
    <w:p>
      <w:pPr>
        <w:pStyle w:val="1"/>
        <w:widowControl w:val="false"/>
        <w:shd w:fill="auto" w:val="clear"/>
        <w:tabs>
          <w:tab w:val="clear" w:pos="708"/>
          <w:tab w:val="left" w:pos="1113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а)</w:t>
        <w:tab/>
        <w:t>нестационарные торговые объекты размещаются в пределах элементов планировочной структуры, улиц и (или) иных заселенных территорий муниципального образования «</w:t>
      </w:r>
      <w:r>
        <w:rPr>
          <w:color w:val="000000"/>
          <w:sz w:val="24"/>
          <w:szCs w:val="24"/>
          <w:lang w:val="ru-RU" w:eastAsia="en-US"/>
        </w:rPr>
        <w:t>город Дмитриев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рской области</w:t>
      </w:r>
      <w:r>
        <w:rPr>
          <w:sz w:val="24"/>
          <w:szCs w:val="24"/>
        </w:rPr>
        <w:t>;</w:t>
      </w:r>
    </w:p>
    <w:p>
      <w:pPr>
        <w:pStyle w:val="1"/>
        <w:widowControl w:val="false"/>
        <w:shd w:fill="auto" w:val="clear"/>
        <w:tabs>
          <w:tab w:val="clear" w:pos="708"/>
          <w:tab w:val="left" w:pos="1088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хемой должно предусматриваться размещение не менее чем шестидесяти процентов НТО, используемых субъектами малого или среднего предпринимательства, осуществляющими торговую деятельность, от общего количества НТО;</w:t>
      </w:r>
    </w:p>
    <w:p>
      <w:pPr>
        <w:pStyle w:val="1"/>
        <w:widowControl w:val="false"/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деятельность НТО не должна ухудшать условия проживания и отдыха населения жилых массивов, должна осуществляться в соответствии с санитарными, противопожарными, экологическими нормами и правилами продажи отдельных видов товаров, должна соответствовать требованиям безопасности для жизни и здоровья людей, условиям приема, хранения и реализации товаров, а также обеспечивать условия и правила личной гигиены работников;</w:t>
      </w:r>
    </w:p>
    <w:p>
      <w:pPr>
        <w:pStyle w:val="1"/>
        <w:widowControl w:val="false"/>
        <w:shd w:fill="auto" w:val="clear"/>
        <w:tabs>
          <w:tab w:val="clear" w:pos="708"/>
          <w:tab w:val="left" w:pos="1127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НТО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спецтранспорта при чрезвычайных ситуациях, автотранспорта к жилым домам, объектам социального назначения, по доставке грузов в торговые объекты, а также с соблюдением пожарных и санитарных требований;</w:t>
      </w:r>
    </w:p>
    <w:p>
      <w:pPr>
        <w:pStyle w:val="1"/>
        <w:widowControl w:val="false"/>
        <w:shd w:fill="auto" w:val="clear"/>
        <w:tabs>
          <w:tab w:val="clear" w:pos="708"/>
          <w:tab w:val="left" w:pos="1073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места размещения НТО и их внешний вид не должны нарушать внешний архитектурный облик сложившейся застройки.</w:t>
      </w:r>
    </w:p>
    <w:p>
      <w:pPr>
        <w:pStyle w:val="1"/>
        <w:widowControl w:val="false"/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вправе устанавливать требования к внешнему виду НТО, исходя из следующего:</w:t>
      </w:r>
    </w:p>
    <w:p>
      <w:pPr>
        <w:pStyle w:val="1"/>
        <w:widowControl w:val="false"/>
        <w:shd w:fill="auto" w:val="clear"/>
        <w:tabs>
          <w:tab w:val="clear" w:pos="708"/>
          <w:tab w:val="left" w:pos="985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удобство и функциональность осуществления торговой деятельности;</w:t>
      </w:r>
    </w:p>
    <w:p>
      <w:pPr>
        <w:pStyle w:val="1"/>
        <w:widowControl w:val="false"/>
        <w:shd w:fill="auto" w:val="clear"/>
        <w:tabs>
          <w:tab w:val="clear" w:pos="708"/>
          <w:tab w:val="left" w:pos="112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озможность использования типового серийного торгового оборудования, имеющегося на рынке, широко распространенных материалов;</w:t>
      </w:r>
    </w:p>
    <w:p>
      <w:pPr>
        <w:pStyle w:val="1"/>
        <w:widowControl w:val="false"/>
        <w:shd w:fill="auto" w:val="clear"/>
        <w:tabs>
          <w:tab w:val="clear" w:pos="708"/>
          <w:tab w:val="left" w:pos="988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 xml:space="preserve"> минимизации расходов хозяйствующего субъекта, простота оформления;</w:t>
      </w:r>
    </w:p>
    <w:p>
      <w:pPr>
        <w:pStyle w:val="1"/>
        <w:widowControl w:val="false"/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неприменение вновь утверждаемых требований к ранее согласованным объектам до истечения 10 лет;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д)</w:t>
        <w:tab/>
        <w:t>возможность смены (модернизации) внешнего облика НТО не чаще, чем одни раз в 10 лет без замены конструкционных элементов (только модернизация внешнего оформл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Утвержденные требования к внешнему виду НТО не могут повлечь пересмотр мест размещения уже функционирующих НТО, установленных на законных основаниях.</w:t>
      </w:r>
    </w:p>
    <w:p>
      <w:pPr>
        <w:pStyle w:val="ConsPlusNormal1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4. Схема имеет бессрочный характер, </w:t>
      </w:r>
      <w:r>
        <w:rPr>
          <w:sz w:val="24"/>
          <w:szCs w:val="24"/>
        </w:rPr>
        <w:t>при этом допускается, ежегодно вносились изменения.</w:t>
      </w:r>
    </w:p>
    <w:p>
      <w:pPr>
        <w:pStyle w:val="ConsPlusNormal1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en-US"/>
        </w:rPr>
        <w:t>Сведения о проблеме, на решение которой направлено муниципальное регулирование, оценка негативных эффектов, порождаемых наличием данной</w:t>
      </w:r>
      <w:r>
        <w:rPr>
          <w:rFonts w:eastAsia="Times New Roman"/>
          <w:b/>
          <w:bCs/>
          <w:sz w:val="24"/>
          <w:szCs w:val="24"/>
        </w:rPr>
        <w:t xml:space="preserve"> </w:t>
      </w:r>
      <w:bookmarkStart w:id="0" w:name="bookmark3"/>
      <w:r>
        <w:rPr>
          <w:rFonts w:eastAsia="Times New Roman"/>
          <w:b/>
          <w:bCs/>
          <w:sz w:val="24"/>
          <w:szCs w:val="24"/>
          <w:lang w:val="en-US"/>
        </w:rPr>
        <w:t>проблемы</w:t>
      </w:r>
      <w:bookmarkEnd w:id="0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рядок разработки и утверждения схемы размещения нестационарных торговых объектов на территории города Дмитриева (далее - Порядок) определяет принципы разработки Схемы, процедуру разработки и утверждения Схемы, а также внесения изменений в Схему. Порядок разработан в целя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3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уста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е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поря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размещения нестационарных торговых объектов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ерритории город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9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д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нормативов минимальной обеспеченности населения площадью торговых объектов;</w:t>
      </w:r>
    </w:p>
    <w:p>
      <w:pPr>
        <w:pStyle w:val="Normal"/>
        <w:widowControl w:val="false"/>
        <w:tabs>
          <w:tab w:val="clear" w:pos="708"/>
          <w:tab w:val="left" w:pos="22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обеспе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ab/>
        <w:t>поддержки субъектов малого или среднего предпринимательства, осуществляющих торговую деятельность в нестационарных торговых объектах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разв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многоформа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инфраструктуры торговли в город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Оценка расходов бюджета муниципального образования «город Дмитриев» Курской области на исполнение полномочий, необходимых для реализации предлагаемого муниципального регулирования.</w:t>
      </w:r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Исполнение полномочий, необходимых для реализации предлагаемого муниципального регулирования органами местного самоуправления не потребует дополнительных расходов из бюджета муниципального образования «город Дмитриев» Курской обла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2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Описание обязанностей, которые предполагается возложить на субъекты</w:t>
      </w:r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предпринимательской и инвестиционной деятельности предлагаемым муниципальным регулированием и описание предполагаемых изменений в содержании существующих обязанностей указанных субъектов</w:t>
      </w:r>
      <w:bookmarkEnd w:id="3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ринятие проекта постановления не возложит на субъекты предпринимательства дополнительных обязанностей при ведении предпринимательской и инвестиционной деятельности, а также не внесет изменений в содержании существующих обязанностей указанных субъек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bookmarkStart w:id="4" w:name="bookmark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Описание основных групп субъектов предпринимательской и инвестиционной деятельности, интересы которых будут затронуты предлагаемым муниципальным регулированием</w:t>
      </w:r>
      <w:bookmarkEnd w:id="4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роект постановления затрагивает интерес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субъектов малого и среднего предпринимательства;</w:t>
      </w:r>
    </w:p>
    <w:p>
      <w:pPr>
        <w:pStyle w:val="Normal"/>
        <w:widowControl w:val="false"/>
        <w:numPr>
          <w:ilvl w:val="2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ведущих крестьянские, фермерские хозяйства;</w:t>
      </w:r>
    </w:p>
    <w:p>
      <w:pPr>
        <w:pStyle w:val="Normal"/>
        <w:widowControl w:val="false"/>
        <w:numPr>
          <w:ilvl w:val="2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ведущих личные подсобные хозяйства или занимающихся садоводством, огородничеством, птицеводством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ценка изменений расходов субъектов предпринимательской и инвестиционной деятельности при осуществлении ими деятельности, связанной с необходимостью соблюдать обязанности, возлагаемые на них предлагаемым муниципальным регулированием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редлагаемое муниципальное регулирование не повлечёт за собой дополнительных расходов у субъектов предпринимательской и инвестицион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Архитектурные решения </w:t>
      </w:r>
      <w:r>
        <w:rPr/>
        <w:t>нестационарных торговых объектов для размещения на территории муниципального образования «город Дмитриев» Ку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п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ксимальная площадь, м.к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комендуемый период размещения нестационарного торгово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3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рговая пала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зо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рговая галерея из пала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4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зо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орговый автом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 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углогодичн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z w:val="32"/>
          <w:szCs w:val="32"/>
        </w:rPr>
      </w:pPr>
      <w:r>
        <w:rPr>
          <w:rFonts w:eastAsia="Times New Roman" w:cs="Times New Roman" w:ascii="Times New Roman" w:hAnsi="Times New Roman"/>
          <w:color w:val="3C3C3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z w:val="32"/>
          <w:szCs w:val="32"/>
        </w:rPr>
      </w:pPr>
      <w:r>
        <w:rPr>
          <w:rFonts w:eastAsia="Times New Roman" w:cs="Times New Roman" w:ascii="Times New Roman" w:hAnsi="Times New Roman"/>
          <w:color w:val="3C3C3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z w:val="32"/>
          <w:szCs w:val="32"/>
        </w:rPr>
      </w:pPr>
      <w:r>
        <w:rPr>
          <w:rFonts w:eastAsia="Times New Roman" w:cs="Times New Roman" w:ascii="Times New Roman" w:hAnsi="Times New Roman"/>
          <w:color w:val="3C3C3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z w:val="32"/>
          <w:szCs w:val="32"/>
        </w:rPr>
      </w:pPr>
      <w:r>
        <w:rPr>
          <w:rFonts w:eastAsia="Times New Roman" w:cs="Times New Roman" w:ascii="Times New Roman" w:hAnsi="Times New Roman"/>
          <w:color w:val="3C3C3C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375" w:after="225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3C3C3C"/>
          <w:sz w:val="32"/>
          <w:szCs w:val="32"/>
        </w:rPr>
        <w:t xml:space="preserve">Приложение 1. 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>СХЕМА РАЗМЕЩЕНИЯ НЕСТАЦИОНАРНЫХ ТОРГОВЫХ ОБЪЕКТОВ НА ТЕРРИТОРИИ ГОРОДА ДМИТРИЕВА КУРСКОЙ ОБЛАСТИ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</w:rPr>
      </w:pPr>
      <w:r>
        <w:rPr>
          <w:rFonts w:eastAsia="Times New Roman" w:cs="Times New Roman" w:ascii="Times New Roman" w:hAnsi="Times New Roman"/>
          <w:color w:val="2D2D2D"/>
          <w:sz w:val="21"/>
          <w:szCs w:val="21"/>
        </w:rPr>
        <w:t>Утверждена   постановлением</w:t>
        <w:br/>
        <w:t>Администрации города Дмитриева Курской области</w:t>
        <w:br/>
        <w:t>от  31 августа  2018 года                  N 179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407"/>
        <w:gridCol w:w="2451"/>
        <w:gridCol w:w="2126"/>
        <w:gridCol w:w="1417"/>
        <w:gridCol w:w="1417"/>
      </w:tblGrid>
      <w:tr>
        <w:trPr>
          <w:trHeight w:val="23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аименование и тип объект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Место нахождения нестационарного торгового объ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Группа товаров (непродовольственные товары или продовольственные товары) нестационарного торгового 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лощадь нестационарного торгового 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Срок функционирования объекта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cs="Calibri"/>
                <w:color w:val="333333"/>
                <w:sz w:val="18"/>
                <w:szCs w:val="18"/>
                <w:shd w:fill="E6E6E6" w:val="clear"/>
              </w:rPr>
              <w:t> </w:t>
            </w:r>
            <w:r>
              <w:rPr>
                <w:rFonts w:cs="Times New Roman" w:ascii="Times New Roman" w:hAnsi="Times New Roman"/>
              </w:rPr>
              <w:t>пр-кт Советских Космонавтов, в районе МБОУ "Средняя общеобразовательная школа №1 г. Дмитри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Советских Космонавтов, вблизи дома 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 xml:space="preserve">Киоск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Советских Космонавтов, вблизи дома № 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4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Советских Космонавтов, вблизи дома № 42 "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5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-кт Советских Космонавтов, в районе жилого дома №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6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Советских Космонавтов, вблизи дома № 2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рмонтова, вблизи жилого дома № 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8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-кт Советских Космонавтов, д. 15А, прилегающая территория к магазину "Престиж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ластиковые ок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9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-кт Советских Космонавтов, д 46"Г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-кт Советских Космонавтов, дом 42 "б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1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Советских Космонавтов, вблизи дома № 42 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2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л. Чапаева, прилегающая территория к автостан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3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Фосфоритная прилегающая территория к д.6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4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апаева, вблизи жилого дома №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5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омышленная, прилегающая территория к дом 1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Хлебобулочные издел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6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рнышевского, дом № 5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7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прилегающая территория к дому № 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8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, вблизи жилого дома № 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9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сомольская, д. 17"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0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 xml:space="preserve">Киоск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л. Комсомольская, дом 16 "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анцелярски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8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>
          <w:trHeight w:val="140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1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омсомольская, прилегающая территория к дому № 16 "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Услуги автострах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2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л. Комсомольская, вблизи жилого дома № 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0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3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, вблизи дома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Мучные кондитерские и хлебобулочные издел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4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л. Ленина, прилегающая территория к дому №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ечатная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5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вблизи библиоте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9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6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 xml:space="preserve">Киоск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л. Республиканская, прилегающая территория к дому № 10 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ечатная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6.0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7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еспубликанская, дом 12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 xml:space="preserve">364 дня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8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авильо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арная площадь, вблизи дома №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29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 xml:space="preserve">Киоск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арная площадь, вблизи дома №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7.0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>
          <w:trHeight w:val="130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0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ая вблизи дома 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  <w:tr>
        <w:trPr>
          <w:trHeight w:val="1445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Киос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еволюционная, д 2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Продовольственные и непродовольственные товар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</w:rPr>
              <w:t>364 дня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3" w:before="6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17:00Z</dcterms:created>
  <dc:creator>Андрей</dc:creator>
  <dc:description/>
  <cp:keywords/>
  <dc:language>en-US</dc:language>
  <cp:lastModifiedBy>Андрей</cp:lastModifiedBy>
  <cp:lastPrinted>2017-09-01T09:20:00Z</cp:lastPrinted>
  <dcterms:modified xsi:type="dcterms:W3CDTF">2018-10-03T06:41:00Z</dcterms:modified>
  <cp:revision>8</cp:revision>
  <dc:subject/>
  <dc:title/>
</cp:coreProperties>
</file>