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ТОКОЛ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го аукциона по продаже права на заключение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г. Дмитриев                                                                                                 07 августа 2018 года             </w:t>
        <w:tab/>
        <w:tab/>
        <w:t xml:space="preserve">                                                         10 часов 00 минут по московскому времени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сутствовал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86"/>
        <w:gridCol w:w="7270"/>
      </w:tblGrid>
      <w:tr>
        <w:trPr/>
        <w:tc>
          <w:tcPr>
            <w:tcW w:w="209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олохин С.Д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ябыкин А.В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лючникова С.Н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-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-      </w:t>
            </w:r>
          </w:p>
        </w:tc>
        <w:tc>
          <w:tcPr>
            <w:tcW w:w="727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меститель главы города Дмитриева Курской области, председатель комиссии;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Глава города Дмитриева Курской области, заместитель председателя комиссии;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чальник отдела по бухгалтерскому учету и отчетности Администрации города Дмитриева Курской области, секретарь комиссии;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рибиниченко А.С.   -     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ленина О.В.   -  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</w:t>
            </w:r>
          </w:p>
        </w:tc>
        <w:tc>
          <w:tcPr>
            <w:tcW w:w="72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лавный специалист – эксперт Администрации города Дмитриева Курской области;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лавный специалист – эксперт Администрации города Дмитриева Курской области;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Число присутствующих членов комиссии составляет 83,33 % от общего состава комиссии. Кворум име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Журнале регистрации участников открытого аукциона по продаже права на заключение договора аренды земельного участка зарегистрировано 3 участ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№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нучин Денис Алексеевич, 03.01.1978 года рождения, место рождения: гор. Петропавловск-Камчатский, Камчатской обл., паспорт: 20 11 453251 выдан Отделом УФМС России по Воронежской области в Коминтерновском районе г. Воронежа, дата выдачи: 18.10.2011, код подразделения: 360-004, зарегистрированный по адресу: Воронежская область, г. Воронеж, пр. Труда, д. 61, кв. 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 №  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-    Сечкин Сергей Борисович, 18.05.1980 года рождения, место рождения: гор. Доброполье Донецкой обл., паспорт: 38 01 357699  выдан Дмитриевским РОВД Курской области, дата выдачи: 26.11.2001, код подразделения: 462-006, зарегистрированный по адресу: Курская область, гор. Дмитриев, ул. Красная, дом 1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№ 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оменко Павел Владимирович, 05.12.1991 года рождения, место рождения: г. Воронеж, паспорт: 20 11 471215 выдан Отделом УФМС России по Воронежской области в Коминтерновском районе г. Воронежа, дата выдачи: 14.12.2011, код подразделения: 360-004, зарегистрированный по адресу: Воронежская область, Коминтерновский район, г. Воронеж, пер. Автогенный, д. 21, кв. 60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шал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, который огласил повестку дн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открытого аукциона по продаже права на заключение договора аренды </w:t>
      </w:r>
      <w:r>
        <w:rPr>
          <w:rFonts w:eastAsia="Calibri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земельного участка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из категории земель 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>населенных пунктов 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 кадастровым номером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46:05:120124:65 площадью 1965 кв.м., с видом разрешенного использования: для ведения личного подсобного хозяйства, расположенного по адресу: Курская область, г. Дмитриев, ул. Красная, дом 107, в границах указанных в кадастровом паспорте земельного участка.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 xml:space="preserve"> (далее – Участок).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Срок договора аренды Участка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20 (двадцать) 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Начальная цена предмета аукциона: 12880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( Двенадцать тысяч восемьсот восемьдесят ) рублей 18 копеек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Величина повышен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>начальной цены предмета аукциона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(«шаг аукциона»)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– 3% от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начальной цены предмета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: 386 (Триста восемьдесят шесть) рублей  41 копей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 объявил начало проведения процедуры аукцион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следнее предложение о цене в размере 35678 ( тридцать пять тысяч шестьсот семьдесят восемь ) рублей 37 копейка последовало от участника № 1, Анучина Дениса Алексеевича.</w:t>
      </w:r>
    </w:p>
    <w:p>
      <w:pPr>
        <w:pStyle w:val="Normal"/>
        <w:widowControl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нее предложение о цене в размере 36064 ( тридцать шесть тысяч шестьдесят четыре) рубля 78 копеек последовало от участника №2,  Сечкина Сергея Борисович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трехкратного оглашения предложенного размера платы за право на заключение договора аренды земельного участка, следующего предложения о цене от других участников не последовало.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ым голосованием, единогласно, комиссия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тем, что размер платы за право на заключение договора аренды земельного участка в сумме 36064 ( тридцать шесть тысяч шестьдесят четыре) рубля 78 копеек последовало от участника №2, признать победителем аукциона участника № 2 – </w:t>
      </w:r>
      <w:r>
        <w:rPr>
          <w:rFonts w:cs="Times New Roman" w:ascii="Times New Roman" w:hAnsi="Times New Roman"/>
          <w:sz w:val="24"/>
          <w:szCs w:val="24"/>
        </w:rPr>
        <w:t>Сечкина Сергея Борисович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ь аукциона обязан заключить договор аренды </w:t>
      </w:r>
      <w:r>
        <w:rPr>
          <w:rFonts w:eastAsia="Calibri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земельного участка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из категории земель 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>населенных пунктов 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 кадастровым номером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46:05:120124:65 площадью 1965 кв.м., с видом разрешенного использования: для ведения личного подсобного хозяйства, расположенного по адресу: Курская область, г. Дмитриев, ул. Красная, дом 10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е позднее 30 дней со дня подписания настоящего протокола, но не ранее десяти дней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годовой арендной платы за Участок составляет 35678 ( тридцать пять тысяч шестьсот семьдесят восемь ) рублей 37 копейка, внесенный победителем аукциона задаток будет зачислен в счет арендной платы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случае уклонения победителя аукциона от заключения договора аренды, внесенный им задаток не возвращаетс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, которые не выиграли в аукционе, задаток, внесенный для участия в аукционе, будет возвращен в течение 3 рабочих дней со дня подписания настоящего протокол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протокол составлен в двух экземплярах, имеющих равную юридическую силу (один экземпляр для администрации, второй – для победителя аукци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8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5"/>
        <w:gridCol w:w="4360"/>
      </w:tblGrid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председа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 С.Д. Соло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  А.В. Рябыкин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Грибиниченко А.С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Оленина О.В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кретарь комиссии: 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Ключникова С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кземпляр протокола и 3 экземпляра проекта договора аренды получил лично, претензий по соблюдению процедуры проведения аукциона не имею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7:00Z</dcterms:created>
  <dc:creator>xxx</dc:creator>
  <dc:description/>
  <cp:keywords/>
  <dc:language>en-US</dc:language>
  <cp:lastModifiedBy>Admin</cp:lastModifiedBy>
  <cp:lastPrinted>2018-08-07T11:33:00Z</cp:lastPrinted>
  <dcterms:modified xsi:type="dcterms:W3CDTF">2018-08-07T11:27:00Z</dcterms:modified>
  <cp:revision>2</cp:revision>
  <dc:subject/>
  <dc:title/>
</cp:coreProperties>
</file>