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ТОКОЛ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ого аукциона по продаже права на заключение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г. Дмитриев                                                                                                 07 августа 2018 года             </w:t>
        <w:tab/>
        <w:tab/>
        <w:t xml:space="preserve">                                                         09 часов 00 минут по московскому времени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сутствовали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86"/>
        <w:gridCol w:w="7270"/>
      </w:tblGrid>
      <w:tr>
        <w:trPr/>
        <w:tc>
          <w:tcPr>
            <w:tcW w:w="209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Солохин С.Д.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ябыкин А.В.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лючникова С.Н.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-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-      </w:t>
            </w:r>
          </w:p>
        </w:tc>
        <w:tc>
          <w:tcPr>
            <w:tcW w:w="727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Заместитель главы города Дмитриева Курской области, председатель комиссии;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Глава города Дмитриева Курской области, заместитель председателя комиссии;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ачальник отдела по бухгалтерскому учету и отчетности Администрации города Дмитриева Курской области, секретарь комиссии;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лены комиссии: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Грибиниченко А.С.   -     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ленина О.В.   -  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</w:t>
            </w:r>
          </w:p>
        </w:tc>
        <w:tc>
          <w:tcPr>
            <w:tcW w:w="72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Главный специалист – эксперт Администрации города Дмитриева Курской области;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Главный специалист – эксперт Администрации города Дмитриева Курской области;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eastAsia="zh-CN"/>
        </w:rPr>
        <w:t xml:space="preserve">Число присутствующих членов комиссии составляет 83,33 % от общего состава комиссии. Кворум име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Журнале регистрации участников открытого аукциона по продаже права на заключение договора аренды земельного участка зарегистрировано 3 участ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№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Анучин Денис Алексеевич, 03.01.1978 года рождения, место рождения: гор. Петропавловск-Камчатский, Камчатской обл., паспорт: 20 11 453251 выдан Отделом УФМС России по Воронежской области в Коминтерновском районе г. Воронежа, дата выдачи: 18.10.2011, код подразделения: 360-004, зарегистрированный по адресу: Воронежская область, г. Воронеж, пр. Труда, д. 61, кв. 4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№ 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оменко Павел Владимирович, 05.12.1991 года рождения, место рождения: г. Воронеж, паспорт: 20 11 471215 выдан Отделом УФМС России по Воронежской области в Коминтерновском районе г. Воронежа, дата выдачи: 14.12.2011, код подразделения: 360-004, зарегистрированный по адресу: Воронежская область, Коминтерновский район, г. Воронеж, пер. Автогенный, д. 21, кв. 6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 №  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-    Рощина Александра Александровича, 30.01.1980 года рождения, место рождения: гор. Дмитриев, Курской области, паспорт: 38 04 145906 выдан Дмитриевским РОВД Курской области, дата выдачи: 20.05.2004, код подразделения: 462-006, зарегистрированный по адресу: Курская область, гор. Железногорск, ул. Дружбы, дом 9, кв.57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ушал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, который огласил повестку дн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е открытого аукциона по продаже права на заключение договора аренды </w:t>
      </w:r>
      <w:r>
        <w:rPr>
          <w:rFonts w:eastAsia="Calibri" w:cs="Times New Roman" w:ascii="Times New Roman" w:hAnsi="Times New Roman"/>
          <w:bCs/>
          <w:spacing w:val="-2"/>
          <w:sz w:val="24"/>
          <w:szCs w:val="24"/>
          <w:lang w:eastAsia="zh-CN"/>
        </w:rPr>
        <w:t xml:space="preserve">земельного участка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zh-CN"/>
        </w:rPr>
        <w:t xml:space="preserve">из категории земель </w:t>
      </w:r>
      <w:r>
        <w:rPr>
          <w:rFonts w:eastAsia="Calibri" w:cs="Times New Roman" w:ascii="Times New Roman" w:hAnsi="Times New Roman"/>
          <w:bCs/>
          <w:iCs/>
          <w:spacing w:val="-2"/>
          <w:sz w:val="24"/>
          <w:szCs w:val="24"/>
          <w:lang w:eastAsia="zh-CN"/>
        </w:rPr>
        <w:t>населенных пунктов с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zh-CN"/>
        </w:rPr>
        <w:t xml:space="preserve"> кадастровым номером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46:05:120138:16 площадью 1200 кв.м., с видом разрешенного использования: под жилую застройку индивидуальную, расположенного по адресу: Курская область, г. Дмитриев, ул. Октябрьская, д.12, в границах указанных в кадастровом паспорте земельного участка.</w:t>
      </w:r>
      <w:r>
        <w:rPr>
          <w:rFonts w:eastAsia="Calibri" w:cs="Times New Roman" w:ascii="Times New Roman" w:hAnsi="Times New Roman"/>
          <w:bCs/>
          <w:iCs/>
          <w:spacing w:val="-2"/>
          <w:sz w:val="24"/>
          <w:szCs w:val="24"/>
          <w:lang w:eastAsia="zh-CN"/>
        </w:rPr>
        <w:t xml:space="preserve"> (далее – Участок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Срок договора аренды Участка: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20 (двадцать)  л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Начальная цена предмета аукциона: 7584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( Семь тысяч пятьсот восемьдесят четыре) рубля 48 копеек 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Величина повышения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>начальной цены предмета аукциона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(«шаг аукциона»)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– 3% от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начальной цены предмета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: 227 (Двести двадцать семь) рублей  53 коп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 объявил начало проведения процедуры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е о цене в размере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7584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( Семь тысяч пятьсот восемьдесят четыре) рубля 48 копее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довало от участника № 3, Рощина Александра Александрович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трехкратного оглашения предложенного размера платы за право на заключение договора аренды земельного участка, следующего предложения о цене от других участников не последовало. 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тым голосованием, единогласно, комиссия принял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тем, что размер платы за право на заключение договора аренды земельного участка в сумме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7584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( Семь тысяч пятьсот восемьдесят четыре) рубля 48 копеек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ть победителем аукциона участника № 3 – </w:t>
      </w:r>
      <w:r>
        <w:rPr>
          <w:rFonts w:cs="Times New Roman" w:ascii="Times New Roman" w:hAnsi="Times New Roman"/>
          <w:sz w:val="24"/>
          <w:szCs w:val="24"/>
        </w:rPr>
        <w:t xml:space="preserve"> Рощина Александра Александрович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ь аукциона обязан заключить договор аренды </w:t>
      </w:r>
      <w:r>
        <w:rPr>
          <w:rFonts w:eastAsia="Calibri" w:cs="Times New Roman" w:ascii="Times New Roman" w:hAnsi="Times New Roman"/>
          <w:bCs/>
          <w:spacing w:val="-2"/>
          <w:sz w:val="24"/>
          <w:szCs w:val="24"/>
          <w:lang w:eastAsia="zh-CN"/>
        </w:rPr>
        <w:t xml:space="preserve">земельного участка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zh-CN"/>
        </w:rPr>
        <w:t xml:space="preserve">из категории земель </w:t>
      </w:r>
      <w:r>
        <w:rPr>
          <w:rFonts w:eastAsia="Calibri" w:cs="Times New Roman" w:ascii="Times New Roman" w:hAnsi="Times New Roman"/>
          <w:bCs/>
          <w:iCs/>
          <w:spacing w:val="-2"/>
          <w:sz w:val="24"/>
          <w:szCs w:val="24"/>
          <w:lang w:eastAsia="zh-CN"/>
        </w:rPr>
        <w:t>населенных пунктов с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zh-CN"/>
        </w:rPr>
        <w:t xml:space="preserve"> кадастровым номером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46:05:120138:16 площадью 1200 кв.м., с видом разрешенного использования: под жилую застройку индивидуальную, расположенного по адресу: Курская область, г. Дмитриев, ул. Октябрьская, д.1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е позднее 30 дней со дня подписания настоящего протокола, но не ранее десяти дне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р годовой арендной платы за Участок составляет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7584 </w:t>
      </w: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>( Семь тысяч пятьсот восемьдесят четыре) рубля 48 копеек 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енный победителем аукциона задаток будет зачислен в счет арендной платы.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 случае уклонения победителя аукциона от заключения договора аренды, внесенный им задаток не возвращаетс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, которые не выиграли в аукционе, задаток, внесенный для участия в аукционе, будет возвращен в течение 3 рабочих дней со дня подписания настоящего протокол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протокол составлен в двух экземплярах, имеющих равную юридическую силу (один экземпляр для администрации, второй – для победителя аукцио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8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5"/>
        <w:gridCol w:w="4360"/>
      </w:tblGrid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председа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 С.Д. Соло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  А.В. Рябыкин.</w:t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 Грибиниченко А.С.</w:t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 Оленина О.В.</w:t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кретарь комиссии: 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 Ключникова С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экземпляр протокола и 3 экземпляра проекта договора аренды получил лично, претензий по соблюдению процедуры проведения аукциона не име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   ______________    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ата                                          подпись                                Фамилия и инициалы победителя аукциона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right="-44" w:hanging="0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6:00Z</dcterms:created>
  <dc:creator>xxx</dc:creator>
  <dc:description/>
  <cp:keywords/>
  <dc:language>en-US</dc:language>
  <cp:lastModifiedBy>Admin</cp:lastModifiedBy>
  <cp:lastPrinted>2018-08-07T10:14:00Z</cp:lastPrinted>
  <dcterms:modified xsi:type="dcterms:W3CDTF">2018-08-07T11:26:00Z</dcterms:modified>
  <cp:revision>2</cp:revision>
  <dc:subject/>
  <dc:title/>
</cp:coreProperties>
</file>