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а Дмитриева</w:t>
      </w:r>
    </w:p>
    <w:p>
      <w:pPr>
        <w:pStyle w:val="Normal"/>
        <w:spacing w:lineRule="auto" w:line="240" w:before="280" w:after="280"/>
        <w:rPr/>
      </w:pPr>
      <w:r>
        <w:rPr>
          <w:rFonts w:eastAsia="Times New Roman" w:cs="Times New Roman" w:ascii="Times New Roman" w:hAnsi="Times New Roman"/>
          <w:sz w:val="24"/>
          <w:szCs w:val="24"/>
          <w:lang w:eastAsia="ru-RU"/>
        </w:rPr>
        <w:t xml:space="preserve">от 18 июля 2016 г. №18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ещение о проведении открытого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бъявляет о проведении открытого аукциона по продаже права на заключение договора аренды земельного участка.</w:t>
      </w:r>
    </w:p>
    <w:p>
      <w:pPr>
        <w:pStyle w:val="Normal"/>
        <w:spacing w:lineRule="auto" w:line="240" w:before="280" w:after="280"/>
        <w:rPr/>
      </w:pPr>
      <w:r>
        <w:rPr>
          <w:rFonts w:eastAsia="Times New Roman" w:cs="Times New Roman" w:ascii="Times New Roman" w:hAnsi="Times New Roman"/>
          <w:sz w:val="24"/>
          <w:szCs w:val="24"/>
          <w:lang w:eastAsia="ru-RU"/>
        </w:rPr>
        <w:t>Основанием для проведения аукциона является постановление администрации города Дмитриева от 18июля 2016 г. №182 «О проведении открытого 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Администрация города Дмитриева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оргов: аукцион, открытый по форме подачи предложений о размере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адрес места нахождения) организатора: 307500, Курская область, г. Дмитриев, ул. Ленина, 45. </w:t>
      </w:r>
    </w:p>
    <w:p>
      <w:pPr>
        <w:pStyle w:val="Normal"/>
        <w:spacing w:lineRule="auto" w:line="240" w:before="280" w:after="280"/>
        <w:rPr/>
      </w:pPr>
      <w:r>
        <w:rPr>
          <w:rFonts w:eastAsia="Times New Roman" w:cs="Times New Roman" w:ascii="Times New Roman" w:hAnsi="Times New Roman"/>
          <w:sz w:val="24"/>
          <w:szCs w:val="24"/>
          <w:lang w:eastAsia="ru-RU"/>
        </w:rPr>
        <w:t xml:space="preserve">Адрес электронной почты: </w:t>
      </w:r>
      <w:hyperlink r:id="rId2" w:tgtFrame="_blank">
        <w:r>
          <w:rPr>
            <w:rStyle w:val="InternetLink"/>
            <w:rFonts w:eastAsia="Times New Roman" w:cs="Times New Roman" w:ascii="Times New Roman" w:hAnsi="Times New Roman"/>
            <w:sz w:val="24"/>
            <w:szCs w:val="24"/>
            <w:lang w:eastAsia="ru-RU"/>
          </w:rPr>
          <w:t>dmitriev4605@yandex.ru</w:t>
        </w:r>
      </w:hyperlink>
      <w:r>
        <w:rPr>
          <w:rFonts w:eastAsia="Times New Roman" w:cs="Times New Roman" w:ascii="Times New Roman" w:hAnsi="Times New Roman"/>
          <w:sz w:val="24"/>
          <w:szCs w:val="24"/>
          <w:lang w:eastAsia="ru-RU"/>
        </w:rPr>
        <w:t xml:space="preserve"> Номер контактного телефона: (47150) 2-16-72, факса: (471450) 2-30-3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ом аукциона является право на заключение договора аренды земельного участка из категории земель населенных пунктов с кадастровым номером 46:05:120128:285, площадью 35 кв.м., с местоположением: Курская область, Дмитриевский район, г.Дмитриев, ул. Железнодорожная, вблизи дома № 2А, с разрешенным использованием: для размещения гаражей и гаражных комплексов (далее – Учас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оговора аренды Участка: 3 (Три)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еменения и ограничения использования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обременений и ограничений использования не име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технологическому присоединению и плата за подключение определяются при подаче заявок на технологическое присоединение в соответствии с действующим законод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информация о технических условиях подключения (технологического присоединения) Участка к сетям инженерно-технического обеспечения и о плате за подключение (технологическое присоединение) предоставляется по адресу: Курская область, г. Дмитриев, ул. Ленина, д. 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ата и время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роведения аукциона: Курская область, г. Дмитриев, ул. Ленина, 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роведения аукциона: 22.08.2016 в 15.30 часов по московскому време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заявок и иных необходимых для участия в аукционе документов осуществляется по рабочим дням с 9.00 до 12.00 и с 13.00 до 17.00 по московскому времени с 22.07.2016 по 16.08.2016 по адресу: Курская область, г. Дмитриев, ул. Ленина, д. 45, общий отде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участников аукциона будет произведено в 10.10 часов по московскому времени 17.08.2016 по адресу: Курская область, г. Дмитриев, ул. Ленина, д. 45, общий отд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отказе в проведении аукциона может быть принято организатором аукциона не позднее 16.08.201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ремя и порядок осмотра Участка на мест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отр Участка на местности будет проводиться 27.07.2016 и 10.08.2016 по предварительному письменному заявлению. Место сбора заинтересованных лиц: Курская область, г. Дмитриев, ул. Ленина, д. 45, общий отдел в 14 часов 00 минут по московскому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предмета аукциона: 276,92 (Двести семьдесят шесть рублей 92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повышения начальной цены предмета аукциона («шаг аукциона») – 3% от начальной цены предмета аукциона: 8 (Восемь) рублей 31 копей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датка для участия в аукционе составляет 100 % от начальной цены предмета аукциона: 276 (Двести семьдесят шесть) рублей 92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осится заявителем по 16.08.2016 включительно путем перечисления денежных средств по следующим реквизи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460501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ета: 4030281093807300015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частию в аукционе допускаются лица, своевременно представившие следующи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ку на участие в аукционе с указанием реквизитов счета для возврата задатка (в 2-х экземпля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ю документа, удостоверяющего личность (для физ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внесение зада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пию доверенности, в случае подачи заявки представителем претенд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м, подтверждающим поступление задатка на счет организатора торгов, является выписка с его 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лицо имеет право подать только одну заявку на участие в аукцио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оступившие после истечения срока приема заявок, указанного в извещении, либо представленные без необходимых документов, либо поданные лицом, не уполномоченным претендентом на осуществление таких действий, не приним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Внесенный задаток возвращается заявителю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задатка лицам, участвовавшим, но не победившим в аукционе, производится в течение 3-х банковских дней со дня проведения аукциона. Задаток, внесенный победителем аукциона, зачисляется в счет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торгов, предложивший в ходе аукциона наибольший размер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укциона оформляются протоколом, который подписывается организатором торгов и победителем аукциона в день его провед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Информация о результатах аукциона опубликовывается организатором аукциона в газете «Дмитриевский вестник», а также размещается на официальном сайте администрации города Дмитриева и на сайте </w:t>
      </w:r>
      <w:hyperlink r:id="rId3" w:tgtFrame="_blank">
        <w:r>
          <w:rPr>
            <w:rStyle w:val="InternetLink"/>
            <w:rFonts w:eastAsia="Times New Roman" w:cs="Times New Roman" w:ascii="Times New Roman" w:hAnsi="Times New Roman"/>
            <w:sz w:val="24"/>
            <w:szCs w:val="24"/>
            <w:lang w:eastAsia="ru-RU"/>
          </w:rPr>
          <w:t>www.torgi.gov.ru</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 аукциона обязан заключить договор аренды земельного участка не позднее 10 дней со дня подписания прото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укцион признан несостоявшимся по причине участия в нем менее двух участников, единственный участник такого аукциона вправе заключить договор аренды земельного участка по начальной цене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зменения размера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годовой арендной платы за Участок определяется по результатам аукциона. 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определяется в размере начальной цены предмета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ведет аукцион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начинается с оглашения аукционистом наименования, основных характеристик и начальной цены права на заключение договора аренды земельного участка, «шага аукциона» и порядка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устанавливается в размере 3 процентов начальной цены предмета аукциона и не изменяется в течение всего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 аукциона выдаются пронумерованные билеты, которые они поднимают после оглашения аукционистом начальной цены права на заключение договора аренды земельного участка и каждой очередной цены, в случае если готовы заключить договор аренды земельного участка в соответствии с этой це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ую последующую цену аукционист назначает путем увеличения текущей цены на «шаг аукциона». После объявления очередной цены права на заключение договора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 в соответствии с «шагом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частников аукциона, готовых купить право на заключение договора аренды земельного участка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билет, аукцион заверш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аукциона, предложивший наибольшую цену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вершении аукциона аукционист объявляет о продаже права на заключение договора аренды земельного участка, называет его цену и номер билета победител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допуска лиц к участию в аукционе, порядок и сроки отзыва заявки, порядок проведения аукциона, условия признания аукциона несостоявшимся, а также иные, не урегулированные настоящей документацией положения, регулируются Постановлением Правительства Российской Федерации от 11.11.2002 № 808 «Об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аукционной документации, дополнительных сведений об Участке и условиях аукциона осуществляется по адресу: 307500, Курская область, г. Дмитриев, ул. Ленина, д. 45, общий отдел. Телефон: (47150) 2-16-7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а заявки на участие в открытом аукционе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ект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звещению о проведении откры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миссию по проведению открытого аукциона</w:t>
      </w:r>
    </w:p>
    <w:p>
      <w:pPr>
        <w:pStyle w:val="Normal"/>
        <w:spacing w:lineRule="auto" w:line="240" w:before="280" w:after="280"/>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етендента (для юридического лица – полное наименование, 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а, телефон, ФИО руководителя, ИНН, </w:t>
      </w:r>
    </w:p>
    <w:p>
      <w:pPr>
        <w:pStyle w:val="Normal"/>
        <w:spacing w:lineRule="auto" w:line="240" w:before="280" w:after="280"/>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осударственной регистрации; для физического лица – ФИО, 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роживания, паспортные данные (серия, номер, когда и кем выдан,</w:t>
      </w:r>
    </w:p>
    <w:p>
      <w:pPr>
        <w:pStyle w:val="Normal"/>
        <w:spacing w:lineRule="auto" w:line="240" w:before="280" w:after="280"/>
        <w:rPr/>
      </w:pPr>
      <w:r>
        <w:rPr>
          <w:rFonts w:eastAsia="Times New Roman" w:cs="Times New Roman" w:ascii="Times New Roman" w:hAnsi="Times New Roman"/>
          <w:sz w:val="24"/>
          <w:szCs w:val="24"/>
          <w:lang w:eastAsia="ru-RU"/>
        </w:rPr>
        <w:t>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участие в открытом аукционе по продаже пра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вшись с документацией об аукционе по продаже права на заключение договора аренды земельного участка, заявляю о намерении участвовать в аукционе по продаже права на заключение договора аренды земельного участка из категории земель населенных пунктов с кадастровым номером 46:05:120128:285, площадью 35 кв.м., с местоположением: Курская область, Дмитриевский район, г. Дмитриев, ул. Железнодорожная, вблизи дома № 2А, с разрешенным использованием: для размещения гаражей и гаражных комплек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знания победителем аукциона другого лица, задаток прошу вернуть по следующим реквизи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лицевой) счет № 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 счет № _______________________________________, БИК 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банка) __________________________, КПП (банка) 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ь прилагаемых докумен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 ________________ 20__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претенд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лномочного представителя) 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с прилагаемыми документами принята секретарем коми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 ____________ 20____ г. в ____ часов ____ минут за № 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ь комиссии 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звещению о проведении откры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 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кая обл., г. Дмитриев _____________ две тысячи шестнадцатого г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на основании протокола № ______от __.__.2016, заключили настоящий договор (далее – Договор) о нижеследующ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мет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Арендодатель предоставляет, а Арендатор принимает в аренду земельный участок из категории земель населенных пунктов с кадастровым номером 46:05:120128:285, площадью 35 кв.м., с местоположением: Курская область, Дмитриевский район, г.Дмитриев, ул. Железнодорожная, вблизи дома № 2А, с разрешенным использованием: для размещения гаражей и гаражных комплек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тороны установили, что Участок передается согласно Акту приёма-передачи земельного участка, который является неотъемлемой частью Договора арен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ок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рок аренды Участка устанавливается с __.__.2016 по __.__.201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Договор вступает в силу с момента его государственной регистрации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кончание срока Договора влечет прекращение обязательств Сторон по Догов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р и условия внесения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Арендатор уплачивает в соответствии с условиями Договора годовую арендную плату за использование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Размер годовой арендной платы согласно Протокола №___ от ________ 2016 года составляет _____ ( ) рублей ___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Размер арендной платы за весь период действия настоящего Договора составляет ___ ( ) рублей ___ копее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ериодического платежа, подлежащего внесению Арендатором в сроки, указанные в п. 3.4. настоящего Договора, составляет, исходя из ра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 4 = ______ру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Арендная плата вносится в течение срока действия Договора периодическими платежами не позднее 10 июня, 10 сентября, 10 декабря, 10 марта путем перечисления на счет 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 / КПП: 460501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чета: 40101810600000010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платежа: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001 1 11 05013 13 0000 120 арендная плата за земельные участки по Договору аренды №___ от _________2016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Арендная плата начисляется с начала срока аренды Участка, указанного в п. 2.1. Договора. Подтверждением исполнения обязательств по внесению арендной платы является копия квитанции об опла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Размер арендной платы изменяется в связи с принятием актов федерального законодательства, нормативно-правовых актов федерального законодательства, законодательства субъекта РФ, нормативно-правовых актов органов местного самоуправления. Арендодатель вправе в одностороннем порядке пересматривать размер арендной платы при утверждении новой базовой арендной ставки и (или) методики расчета арендной платы, а также при изменении индекса инфляции, но не чаще одного раза в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арендной платы пересматривается в случае перевода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Арендодатель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6.1.​  Отказаться от исполнения Договора в односторонне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2 срока и нарушении других существенных условий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2.​  На беспрепятственный доступ на территорию арендуемого Участка с целью его осмотра на предмет соблюдения условий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Арендодатель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  Письменно в тридцатидневный срок уведомить Арендатора об изменении номеров счетов для перечисления арендной платы, указанных в п. 3.6.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3.​  Своевременно производить перерасчет арендной платы в соответствии с п. 3.8.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Арендатор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1.​  Использовать Участок на условиях, установленных Догово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2.​  Сдавать Участок в субаренду с согласия Арендод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Арендатор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2.​  Использовать Участок в соответствии с целевым назначением и разрешенным использо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9.3.​  Уплачивать в размере и на условиях, установленных Договором, арендную плату и предоставлять Арендодателю документы, подтверждающие уплату суммы, предусмотренной п. 3.1. настоящего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4.​  Обеспечить Арендодателю (его законным представителям), представителям органов земельного контроля доступ на Участок по их треб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6.​  Не допускать действий, приводящих к ухудшению экологической обстановки на арендуемом Участке и прилегающих к нему территориях, заключить договор на вывоз мусора, а также выполнять работы по благоустройству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7.​  Произвести государственную регистрацию Договора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8.​  Письменно в десятидневный срок уведомить Арендодателя об изменении своих реквизи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0.​  Арендодатель и Арендатор имеют иные права и несут иные обязанности, установленные законодательством Российской Федер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тветственность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 случае уклонения одной из них от заключения настоящего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За нарушение срока внесения арендной платы по Договору, Арендатор выплачивает Арендодателю пени из расчета 0,05% от размера невнесенной арендной платы за каждый календарный день просрочки. Пени перечисляются в порядке, предусмотренном п. 3.4.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зменение, расторжение и прекращение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изменения и (или) дополнения к Договору оформляются Сторонами в соответствии с нормами действующе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Договор может быть расторгнут по требованию Арендодателя, по решению суда на основании и в порядке, установленном гражданским законодательством. В случае одностороннего отказа от исполнения Договора в случаях, предусмотренных п. 4.1.1. Договора, Договор считается расторгнут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При прекращении Договора Арендатор обязан вернуть Арендодателю Участок в надлежащем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Рассмотрение и урегулирование сп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собы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Договор субаренды Участка направляется Арендодателю для последующего у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Договор субаренды Участка, заключенный на срок не менее чем один год, а также договор передачи Арендатором своих прав и обязанностей по Договору, подлежат государственной регистрации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Срок действия договора субаренды не может превышать срок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При досрочном расторжении Договора договор субаренды Участка прекращает свое де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7. Договор составлен в 3 (трех) экземплярах, имеющих одинаковую юридическую силу, из которых по одному экземпляру для каждой из Сторон, и один экземпляр передается в регистрирующий орга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ие адреса, реквизиты и подписи Сторон</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а-передачи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кая обл., г. Дмитриев ________ 2016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подписали настоящий Акт о нижеследующ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В соответствии с Договором № _______ аренды земельного участка от ______2016 года по настоящему Акту приема-передачи Арендодатель передал, а Арендатор принял в аренду земельный участок из категории земель населенных пунктов с кадастровым номером 46:05:120128:285, площадью 35 кв.м., с местоположением: Курская область, Дмитриевский район, г.Дмитриев, ул. Железнодорожная, вблизи дома № 2А, с разрешенным использованием: для размещения гаражей и гаражных комплек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Претензий у Арендатора к Арендодателю по передаваемому земельному участку не имеется</w:t>
      </w:r>
    </w:p>
    <w:p>
      <w:pPr>
        <w:pStyle w:val="Normal"/>
        <w:spacing w:lineRule="auto" w:line="240" w:before="280" w:after="28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3. Настоящим Актом каждая из Сторон по Договору подтверждает, что обязательства выполнены, претензий по выполнению условий Договора Стороны друг к другу не имеют.4. Настоящий Акт составлен в 3 (трех) экземплярах, имеющих одинаковую юридическую силу (по одному экземпляру для каждой Стороны и один экземпляр для Управления Федеральной службы государственной регистрации, кадастра и картографии по Курской области).</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widowControl/>
        <w:bidi w:val="0"/>
        <w:spacing w:lineRule="auto" w:line="254"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mailto%253Admitriev4605%2540yandex.ru%26ts%3D1468568183%26uid%3D8450149651377673084&amp;sign=c601f2fd2e2d0e3a8f2028e88b011bff&amp;keyno=1" TargetMode="External"/><Relationship Id="rId3" Type="http://schemas.openxmlformats.org/officeDocument/2006/relationships/hyperlink" Target="https://clck.yandex.ru/redir/dv/*data=url%3Dhttp%253A%252F%252Fwww.torgi.gov.ru%26ts%3D1468568183%26uid%3D8450149651377673084&amp;sign=151d4c99ded257e380603df453f7178e&amp;keyno=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26:00Z</dcterms:created>
  <dc:creator>xxx</dc:creator>
  <dc:description/>
  <cp:keywords/>
  <dc:language>en-US</dc:language>
  <cp:lastModifiedBy>Никитин</cp:lastModifiedBy>
  <dcterms:modified xsi:type="dcterms:W3CDTF">2016-07-22T10:26:00Z</dcterms:modified>
  <cp:revision>2</cp:revision>
  <dc:subject/>
  <dc:title/>
</cp:coreProperties>
</file>