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4"/>
          <w:szCs w:val="24"/>
          <w:lang w:eastAsia="ru-RU"/>
        </w:rPr>
        <w:t>Приложение № 1</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 постановлению администрации города Дмитрие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т  18 июля 2016 г. № 18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Извещение о проведении открытого аукцио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 Курской области объявляет о проведении открытого 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нованием для проведения аукциона является постановление администрации города Дмитриева от  18 июля  2016 г. № 181 «О проведении открытого 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аукциона: Администрация города Дмитриева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оргов: аукцион, открытый по форме подачи предложений о размере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адрес места нахождения) организатора: 307500, Курская область, г. Дмитриев, ул. Ленина, 45. </w:t>
      </w:r>
    </w:p>
    <w:p>
      <w:pPr>
        <w:pStyle w:val="Normal"/>
        <w:spacing w:lineRule="auto" w:line="240" w:before="280" w:after="280"/>
        <w:rPr/>
      </w:pPr>
      <w:r>
        <w:rPr>
          <w:rFonts w:eastAsia="Times New Roman" w:cs="Times New Roman" w:ascii="Times New Roman" w:hAnsi="Times New Roman"/>
          <w:sz w:val="24"/>
          <w:szCs w:val="24"/>
          <w:lang w:eastAsia="ru-RU"/>
        </w:rPr>
        <w:t xml:space="preserve">Адрес электронной почты: </w:t>
      </w:r>
      <w:hyperlink r:id="rId2" w:tgtFrame="_blank">
        <w:r>
          <w:rPr>
            <w:rStyle w:val="InternetLink"/>
            <w:rFonts w:eastAsia="Times New Roman" w:cs="Times New Roman" w:ascii="Times New Roman" w:hAnsi="Times New Roman"/>
            <w:sz w:val="24"/>
            <w:szCs w:val="24"/>
            <w:lang w:eastAsia="ru-RU"/>
          </w:rPr>
          <w:t>dmitriev4605@yandex.ru</w:t>
        </w:r>
      </w:hyperlink>
      <w:r>
        <w:rPr>
          <w:rFonts w:eastAsia="Times New Roman" w:cs="Times New Roman" w:ascii="Times New Roman" w:hAnsi="Times New Roman"/>
          <w:sz w:val="24"/>
          <w:szCs w:val="24"/>
          <w:lang w:eastAsia="ru-RU"/>
        </w:rPr>
        <w:t xml:space="preserve"> Номер контактного телефона: (47150) 2-16-72, факса: (471450) 2-30-3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ом аукциона является право на заключение договора аренды земельного участка из категории земель населенных пунктов с кадастровым номером 46:05:120128:284, площадью 27 кв.м., с местоположением: Курская область, г. Дмитриев, ул. Мичурина, во дворе жилого дома № 29А, с разрешенным использованием: для размещения гаражей и гаражных комплексов (далее – Участ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оговора аренды Участка: 3 (Три)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еменения и ограничения использования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обременений и ограничений использования не име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технологическому присоединению и плата за подключение определяются при подаче заявок на технологическое присоединение в соответствии с действующим законода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ая информация о технических условиях подключения (технологического присоединения) Участка к сетям инженерно-технического обеспечения и о плате за подключение (технологическое присоединение) предоставляется по адресу: Курская область, г. Дмитриев, ул. Ленина, д. 4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дата и время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роведения аукциона: Курская область, г. Дмитриев, ул. Ленина, 4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роведения аукциона: 22.08.2016 в 14.30 часов по московскому време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 заявок и иных необходимых для участия в аукционе документов осуществляется по рабочим дням с 9.00 до 12.00 и с 13.00 до 17.00 по московскому времени с 22.07.2016 по 16.08.2016 по адресу: Курская область, г. Дмитриев, ул. Ленина, д. 45, общий отде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участников аукциона будет произведено в 10.00 часов по московскому времени 17.08.2016 по адресу: Курская область, г. Дмитриев, ул. Ленина, д. 45, общий отд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 отказе в проведении аукциона может быть принято организатором аукциона не позднее 16.08.201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ремя и порядок осмотра Участка на мест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отр Участка на местности будет проводиться 27.07.2016 и 10.08.2016 по предварительному письменному заявлению. Место сбора заинтересованных лиц: Курская область, г. Дмитриев, ул. Ленина, д. 45, общий отдел в 14 часов 00 минут по московскому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 предмета аукциона: 213,62 (Двести тринадцать рублей 62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 повышения начальной цены предмета аукциона («шаг аукциона») – 3% от начальной цены предмета аукциона: 6 (Шесть) рублей 41 копей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адатка для участия в аукционе составляет 100 % от начальной цены предмета аукциона: 213 (Двести тринадцать) рублей 62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ток вносится заявителем по 16.08.2016 включительно путем перечисления денежных средств по следующим реквизит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я Федерального Казначейства по Курской области (Администрация города Дмитриева Курской обл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60500405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ПП: 46050100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чета: 4030281093807300015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получателя: Отделение г. Курс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3807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386081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частию в аукционе допускаются лица, своевременно представившие следующи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ку на участие в аукционе с указанием реквизитов счета для возврата задатка (в 2-х экземпля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ю документа, удостоверяющего личность (для физ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внесение зада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пию доверенности, в случае подачи заявки представителем претенд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м, подтверждающим поступление задатка на счет организатора торгов, является выписка с его с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лицо имеет право подать только одну заявку на участие в аукцио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поступившие после истечения срока приема заявок, указанного в извещении, либо представленные без необходимых документов, либо поданные лицом, не уполномоченным претендентом на осуществление таких действий, не приним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Внесенный задаток возвращается заявителю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ие задатка лицам, участвовавшим, но не победившим в аукционе, производится в течение 3-х банковских дней со дня проведения аукциона. Задаток, внесенный победителем аукциона, зачисляется в счет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аукциона признается участник торгов, предложивший в ходе аукциона наибольший размер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аукциона оформляются протоколом, который подписывается организатором торгов и победителем аукциона в день его проведения.</w:t>
      </w:r>
    </w:p>
    <w:p>
      <w:pPr>
        <w:pStyle w:val="Normal"/>
        <w:spacing w:lineRule="auto" w:line="240" w:before="280" w:after="280"/>
        <w:rPr/>
      </w:pPr>
      <w:r>
        <w:rPr>
          <w:rFonts w:eastAsia="Times New Roman" w:cs="Times New Roman" w:ascii="Times New Roman" w:hAnsi="Times New Roman"/>
          <w:sz w:val="24"/>
          <w:szCs w:val="24"/>
          <w:lang w:eastAsia="ru-RU"/>
        </w:rPr>
        <w:t xml:space="preserve">Информация о результатах аукциона опубликовывается организатором аукциона в газете «Дмитриевский вестник», а также размещается на официальном сайте администрации города Дмитриева и на сайте </w:t>
      </w:r>
      <w:hyperlink r:id="rId3" w:tgtFrame="_blank">
        <w:r>
          <w:rPr>
            <w:rStyle w:val="InternetLink"/>
            <w:rFonts w:eastAsia="Times New Roman" w:cs="Times New Roman" w:ascii="Times New Roman" w:hAnsi="Times New Roman"/>
            <w:sz w:val="24"/>
            <w:szCs w:val="24"/>
            <w:lang w:eastAsia="ru-RU"/>
          </w:rPr>
          <w:t>www.torgi.gov.ru</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ь аукциона обязан заключить договор аренды земельного участка не позднее 10 дней со дня подписания прото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аукцион признан несостоявшимся по причине участия в нем менее двух участников, единственный участник такого аукциона вправе заключить договор аренды земельного участка по начальной цене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зменения размера арендной 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годовой арендной платы за Участок определяется по результатам аукциона. 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определяется в размере начальной цены предмета аукцио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ведет аукциони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начинается с оглашения аукционистом наименования, основных характеристик и начальной цены права на заключение договора аренды земельного участка, «шага аукциона» и порядка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аукциона» устанавливается в размере 3 процентов начальной цены предмета аукциона и не изменяется в течение всего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 аукциона выдаются пронумерованные билеты, которые они поднимают после оглашения аукционистом начальной цены права на заключение договора аренды земельного участка и каждой очередной цены, в случае если готовы заключить договор аренды земельного участка в соответствии с этой це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ую последующую цену аукционист назначает путем увеличения текущей цены на «шаг аукциона». После объявления очередной цены права на заключение договора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 в соответствии с «шагом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участников аукциона, готовых купить право на заключение договора аренды земельного участка в соответствии с названной аукционистом ценой, аукционист повторяет эту цену 3 раза. Если после троекратного объявления очередной цены ни один из участников аукциона не поднял билет, аукцион заверш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аукциона признается участник аукциона, предложивший наибольшую цену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вершении аукциона аукционист объявляет о продаже права на заключение договора аренды земельного участка, называет его цену и номер билета победител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допуска лиц к участию в аукционе, порядок и сроки отзыва заявки, порядок проведения аукциона, условия признания аукциона несостоявшимся, а также иные, не урегулированные настоящей документацией положения, регулируются Постановлением Правительства Российской Федерации от 11.11.2002 № 808 «Об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аукционной документации, дополнительных сведений об Участке и условиях аукциона осуществляется по адресу: 307500, Курская область, г. Дмитриев, ул. Ленина, д. 45, общий отдел. Телефон: (47150) 2-16-7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а заявки на участие в открытом аукционе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ект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звещению о проведении открыт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миссию по проведению открытого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етендента (для юридического лица – полное наименование, 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и почтовый адреса, телефон, ФИО руководителя, ИН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государственной регистрации; для физического лица – ФИО, 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роживания, паспортные данные (серия, номер, когда и кем выд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Заяв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участие в открытом аукционе по продаже пра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ившись с документацией об аукционе по продаже права на заключение договора аренды земельного участка, заявляю о намерении участвовать в аукционе по продаже права на заключение договора аренды земельного участка из категории земель населенных пунктов с кадастровым номером 46:05:120128:284, площадью 27 кв.м., с местоположением: Курская область, г.Дмитриев, ул. Мичурина, во дворе жилого дома № 29А, с разрешенным использованием: для размещения гаражей и гаражных комплек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изнания победителем аукциона другого лица, задаток прошу вернуть по следующим реквизитам: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лицевой) счет № 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_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 счет № _______________________________________, БИК _____________________,</w:t>
      </w:r>
    </w:p>
    <w:p>
      <w:pPr>
        <w:pStyle w:val="Normal"/>
        <w:spacing w:lineRule="auto" w:line="240" w:before="0" w:after="0"/>
        <w:rPr/>
      </w:pPr>
      <w:r>
        <w:rPr>
          <w:rFonts w:eastAsia="Times New Roman" w:cs="Times New Roman" w:ascii="Times New Roman" w:hAnsi="Times New Roman"/>
          <w:sz w:val="24"/>
          <w:szCs w:val="24"/>
          <w:lang w:eastAsia="ru-RU"/>
        </w:rPr>
        <w:t>ИНН (банка) __________________________, КПП (банка) 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ь прилагаемых документов:</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_» ________________ 20__ г.</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претендент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олномочного представителя) ____________________/__________________________/</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с прилагаемыми документами принята секретарем комисси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 ____________ 20____ г. в ____ часов ____ минут за № 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ретарь комиссии 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звещению о проведении открыт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 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кая обл., г. Дмитриев _____________ две тысячи шестнадцатого го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 Курской области от имени муниципального образования «город Дмитриев» Курской области, именуемая в дальнейшем «Арендодатель», в лице главы города Дмитриева Курской области Рябыкина Алексея Васильевича, действующего на основании Устава, и _____________________, именуемый (ая, ое) в дальнейшем «Арендатор», с другой стороны, и именуемые в дальнейшем «Стороны», на основании протокола № ______от __.__.2016, заключили настоящий договор (далее – Договор) о нижеследующ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мет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1.​ Арендодатель предоставляет, а Арендатор принимает в аренду земельный участок из категории земель населенных пунктов с кадастровым номером 46:05:120128:284, площадью 27 кв.м., с местоположением: Курская область, г.Дмитриев, ул. Мичурина, во дворе жилого дома № 29А, с разрешенным использованием: для размещения гаражей и гаражных комплексов (далее – Участок), в границах, указанных в кадастровом паспорте Участ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Стороны установили, что Участок передается согласно Акту приёма-передачи земельного участка, который является неотъемлемой частью Договора арен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Срок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 Срок аренды Участка устанавливается с __.__.2016 по __.__.201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2.​ Договор вступает в силу с момента его государственной регистрации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 Окончание срока Договора влечет прекращение обязательств Сторон по Догов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Размер и условия внесения арендной 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Арендатор уплачивает в соответствии с условиями Договора годовую арендную плату за использование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  Размер годовой арендной платы согласно Протокола №___ от ________ 2016 года составляет _____ ( ) рублей ___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3.​ Размер арендной платы за весь период действия настоящего Договора составляет ___ ( ) рублей ___ копее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ериодического платежа, подлежащего внесению Арендатором в сроки, указанные в п. 3.4. настоящего Договора, составляет, исходя из рас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 4 = ______ру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Арендная плата вносится в течение срока действия Договора периодическими платежами не позднее 10 июня, 10 сентября, 10 декабря, 10 марта путем перечисления на счет Управления Федерального Казначейства по Курской области (Администрация города Дмитриева Курской обл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605004054 / КПП: 460501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чета: 4010181060000001000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получателя: Отделение г. Курс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3807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платежа: 386081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001 1 11 05013 13 0000 120 арендная плата за земельные участки по Договору аренды №___ от _________2016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Арендная плата начисляется с начала срока аренды Участка, указанного в п. 2.1. Договора. Подтверждением исполнения обязательств по внесению арендной платы является копия квитанции об опла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Размер арендной платы изменяется в связи с принятием актов федерального законодательства, нормативно-правовых актов федерального законодательства, законодательства субъекта РФ, нормативно-правовых актов органов местного самоуправления. Арендодатель вправе в одностороннем порядке пересматривать размер арендной платы при утверждении новой базовой арендной ставки и (или) методики расчета арендной платы, а также при изменении индекса инфляции, но не чаще одного раза в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арендной платы пересматривается в случае перевода Участка из одной категории земель в другую или изменения разрешенного использования Участка в соответствии с требованиями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и обязанности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Арендодатель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1.1.​  Отказаться от исполнения Договора в одностороннем порядке при использовании Участка не по целевому назначению, а также при использовании способами, приводящими к его порче, при невнесении арендной платы более чем за 2 срока и нарушении других существенных условий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2.​  На беспрепятственный доступ на территорию арендуемого Участка с целью его осмотра на предмет соблюдения условий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Арендодатель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1.​  Выполнять в полном объеме вс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2.​  Письменно в тридцатидневный срок уведомить Арендатора об изменении номеров счетов для перечисления арендной платы, указанных в п. 3.6.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3.​  Своевременно производить перерасчет арендной платы в соответствии с п. 3.8.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Арендатор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1.​  Использовать Участок на условиях, установленных Догово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2.​  Сдавать Участок в субаренду с согласия Арендода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Арендатор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1.​  Выполнять в полном объеме вс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2.​  Использовать Участок в соответствии с целевым назначением и разрешенным использо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4.3.​  Уплачивать в размере и на условиях, установленных Договором, арендную плату и предоставлять Арендодателю документы, подтверждающие уплату суммы, предусмотренной п. 3.1. настоящего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4.​  Обеспечить Арендодателю (его законным представителям), представителям органов земельного контроля доступ на Участок по их треб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6.​  Не допускать действий, приводящих к ухудшению экологической обстановки на арендуемом Участке и прилегающих к нему территориях, заключить договор на вывоз мусора, а также выполнять работы по благоустройству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7.​  Произвести государственную регистрацию Договора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8.​  Письменно в десятидневный срок уведомить Арендодателя об изменении своих реквизи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5.​  Арендодатель и Арендатор имеют иные права и несут иные обязанности, установленные законодательством Российской Федер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Ответственность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В случае уклонения одной из них от заключения настоящего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3.​  За нарушение срока внесения арендной платы по Договору, Арендатор выплачивает Арендодателю пени из расчета 0,05% от размера невнесенной арендной платы за каждый календарный день просрочки. Пени перечисляются в порядке, предусмотренном п. 3.4.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Изменение, расторжение и прекращение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Все изменения и (или) дополнения к Договору оформляются Сторонами в соответствии с нормами действующе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Договор может быть расторгнут по требованию Арендодателя, по решению суда на основании и в порядке, установленном гражданским законодательством. В случае одностороннего отказа от исполнения Договора в случаях, предусмотренных п. 4.1.1. Договора, Договор считается расторгнут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При прекращении Договора Арендатор обязан вернуть Арендодателю Участок в надлежащем состоя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 Рассмотрение и урегулирование сп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 Особы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1.​ Договор субаренды Участка направляется Арендодателю для последующего у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 Договор субаренды Участка, заключенный на срок не менее чем один год, а также договор передачи Арендатором своих прав и обязанностей по Договору, подлежат государственной регистрации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 Срок действия договора субаренды не может превышать срок дейст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4.​ При досрочном расторжении Договора договор субаренды Участка прекращает свое дей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5.​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7. Договор составлен в 3 (трех) экземплярах, имеющих одинаковую юридическую силу, из которых по одному экземпляру для каждой из Сторон, и один экземпляр передается в регистрирующий орга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Юридические адреса, реквизиты и подписи Сторон</w:t>
      </w:r>
    </w:p>
    <w:tbl>
      <w:tblPr>
        <w:tblW w:w="8775" w:type="dxa"/>
        <w:jc w:val="left"/>
        <w:tblInd w:w="-45" w:type="dxa"/>
        <w:tblLayout w:type="fixed"/>
        <w:tblCellMar>
          <w:top w:w="15" w:type="dxa"/>
          <w:left w:w="15" w:type="dxa"/>
          <w:bottom w:w="15" w:type="dxa"/>
          <w:right w:w="15" w:type="dxa"/>
        </w:tblCellMar>
      </w:tblPr>
      <w:tblGrid>
        <w:gridCol w:w="4020"/>
        <w:gridCol w:w="475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00, Курская область, г. Дмитри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города Дмитриева</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А.В. Рябы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а-передачи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кая обл., г. Дмитриев ________ 2016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города Дмитриева Курской области от имени муниципального образования «город Дмитриев» Курской области, именуемая в дальнейшем «Арендодатель», в лице главы города Дмитриева Курской области Рябыкина Алексея Васильевича, действующего на основании Устава, и _____________________, именуемый (ая, ое) в дальнейшем «Арендатор», с другой стороны, и именуемые в дальнейшем «Стороны», подписали настоящий Акт о нижеследующ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В соответствии с Договором № _______ аренды земельного участка от ______2016 года по настоящему Акту приема-передачи Арендодатель передал, а Арендатор принял в аренду земельный участок из категории земель населенных пунктов с кадастровым номером 46:05:120128:284, площадью 27 кв.м., с местоположением: Курская область, г.Дмитриев, ул. Мичурина, во дворе жилого дома № 29А, с разрешенным использованием: для размещения гаражей и гаражных комплек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Претензий у Арендатора к Арендодателю по передаваемому земельному участку не име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им Актом каждая из Сторон по Договору подтверждает, что обязательства выполнены, претензий по выполнению условий Договора Стороны друг к другу не име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ий Акт составлен в 3 (трех) экземплярах, имеющих одинаковую юридическую силу (по одному экземпляру для каждой Стороны и один экземпляр для Управления Федеральной службы государственной регистрации, кадастра и картографии по Курской области).</w:t>
      </w:r>
    </w:p>
    <w:tbl>
      <w:tblPr>
        <w:tblW w:w="8775" w:type="dxa"/>
        <w:jc w:val="left"/>
        <w:tblInd w:w="-45" w:type="dxa"/>
        <w:tblLayout w:type="fixed"/>
        <w:tblCellMar>
          <w:top w:w="15" w:type="dxa"/>
          <w:left w:w="15" w:type="dxa"/>
          <w:bottom w:w="15" w:type="dxa"/>
          <w:right w:w="15" w:type="dxa"/>
        </w:tblCellMar>
      </w:tblPr>
      <w:tblGrid>
        <w:gridCol w:w="4020"/>
        <w:gridCol w:w="475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00, Курская область, г. Дмитри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города Дмитриева</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А.В. Рябы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r>
    </w:tbl>
    <w:p>
      <w:pPr>
        <w:pStyle w:val="Normal"/>
        <w:spacing w:lineRule="auto" w:line="240" w:before="280" w:after="280"/>
        <w:rPr>
          <w:rFonts w:ascii="Times New Roman" w:hAnsi="Times New Roman" w:eastAsia="Times New Roman" w:cs="Times New Roman"/>
          <w:sz w:val="24"/>
          <w:szCs w:val="24"/>
          <w:lang w:eastAsia="ru-RU"/>
        </w:rPr>
      </w:pPr>
      <w:r>
        <w:rPr>
          <w:lang w:val="en-US" w:eastAsia="en-US"/>
        </w:rPr>
        <mc:AlternateContent>
          <mc:Choice Requires="wps">
            <w:drawing>
              <wp:inline distT="0" distB="0" distL="0" distR="0">
                <wp:extent cx="304800" cy="304800"/>
                <wp:effectExtent l="0" t="0" r="0" b="0"/>
                <wp:docPr id="1" name="Прямоугольник 4" descr="https://docviewer.yandex.ru/htmlimage?id=70g0-5ps1pghr49o1g65yyudq477wefyz4srmuy3aydbydwspij5c0aprdqvra08ply022kb5p0dmov447j6bhf34askrjkfok5wgptb&amp;name=s7.PNG&amp;uid=282210828"/>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4"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p>
    <w:p>
      <w:pPr>
        <w:pStyle w:val="Normal"/>
        <w:tabs>
          <w:tab w:val="clear" w:pos="708"/>
          <w:tab w:val="left" w:pos="900" w:leader="none"/>
        </w:tabs>
        <w:autoSpaceDE w:val="false"/>
        <w:spacing w:lineRule="auto" w:line="240" w:before="0" w:after="0"/>
        <w:rPr/>
      </w:pPr>
      <w:r>
        <w:rPr>
          <w:lang w:val="en-US" w:eastAsia="en-US"/>
        </w:rPr>
        <mc:AlternateContent>
          <mc:Choice Requires="wps">
            <w:drawing>
              <wp:inline distT="0" distB="0" distL="0" distR="0">
                <wp:extent cx="304800" cy="304800"/>
                <wp:effectExtent l="0" t="0" r="0" b="0"/>
                <wp:docPr id="2" name="Прямоугольник 3" descr="https://docviewer.yandex.ru/htmlimage?id=70g0-5ps1pghr49o1g65yyudq477wefyz4srmuy3aydbydwspij5c0aprdqvra08ply022kb5p0dmov447j6bhf34askrjkfok5wgptb&amp;name=s7.PNG&amp;uid=282210828"/>
                <a:graphic xmlns:a="http://schemas.openxmlformats.org/drawingml/2006/main">
                  <a:graphicData uri="http://schemas.microsoft.com/office/word/2010/wordprocessingShape">
                    <wps:wsp>
                      <wps:cNvSpPr/>
                      <wps:spPr>
                        <a:xfrm>
                          <a:off x="0" y="0"/>
                          <a:ext cx="304920" cy="304920"/>
                        </a:xfrm>
                        <a:prstGeom prst="rect">
                          <a:avLst/>
                        </a:prstGeom>
                        <a:noFill/>
                        <a:ln w="0">
                          <a:noFill/>
                        </a:ln>
                      </wps:spPr>
                      <wps:style>
                        <a:lnRef idx="0"/>
                        <a:fillRef idx="0"/>
                        <a:effectRef idx="0"/>
                        <a:fontRef idx="minor"/>
                      </wps:style>
                      <wps:bodyPr/>
                    </wps:wsp>
                  </a:graphicData>
                </a:graphic>
              </wp:inline>
            </w:drawing>
          </mc:Choice>
          <mc:Fallback>
            <w:pict>
              <v:rect id="shape_0" ID="Прямоугольник 3" stroked="f" o:allowincell="f" style="position:absolute;margin-left:0pt;margin-top:0pt;width:23.95pt;height:23.95pt;mso-wrap-style:none;v-text-anchor:middle;mso-position-horizontal-relative:char">
                <v:fill o:detectmouseclick="t" on="false"/>
                <v:stroke color="#3465a4" joinstyle="round" endcap="flat"/>
                <w10:wrap type="none"/>
              </v:rect>
            </w:pict>
          </mc:Fallback>
        </mc:AlternateContent>
      </w:r>
      <w:r>
        <w:rPr>
          <w:rFonts w:eastAsia="Times New Roman" w:cs="Times New Roman" w:ascii="Times New Roman" w:hAnsi="Times New Roman"/>
          <w:b/>
          <w:sz w:val="40"/>
          <w:szCs w:val="40"/>
          <w:lang w:eastAsia="ru-RU"/>
        </w:rPr>
        <w:t xml:space="preserve">                                </w:t>
      </w:r>
    </w:p>
    <w:p>
      <w:pPr>
        <w:pStyle w:val="Normal"/>
        <w:tabs>
          <w:tab w:val="clear" w:pos="708"/>
          <w:tab w:val="left" w:pos="900" w:leader="none"/>
        </w:tabs>
        <w:autoSpaceDE w:val="false"/>
        <w:spacing w:lineRule="auto" w:line="240" w:before="0" w:after="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tabs>
          <w:tab w:val="clear" w:pos="708"/>
          <w:tab w:val="left" w:pos="900" w:leader="none"/>
        </w:tabs>
        <w:autoSpaceDE w:val="false"/>
        <w:spacing w:lineRule="auto" w:line="240" w:before="0" w:after="0"/>
        <w:rPr/>
      </w:pPr>
      <w:r>
        <w:rPr>
          <w:rFonts w:eastAsia="Times New Roman" w:cs="Times New Roman" w:ascii="Times New Roman" w:hAnsi="Times New Roman"/>
          <w:b/>
          <w:sz w:val="40"/>
          <w:szCs w:val="40"/>
          <w:lang w:eastAsia="ru-RU"/>
        </w:rPr>
        <w:t xml:space="preserve">                                        </w:t>
      </w:r>
      <w:r>
        <w:rPr>
          <w:rFonts w:eastAsia="Times New Roman" w:cs="Times New Roman" w:ascii="Times New Roman" w:hAnsi="Times New Roman"/>
          <w:b/>
          <w:sz w:val="40"/>
          <w:szCs w:val="40"/>
          <w:lang w:val="en-US" w:eastAsia="en-US"/>
        </w:rPr>
        <w:drawing>
          <wp:inline distT="0" distB="0" distL="0" distR="0">
            <wp:extent cx="628015" cy="780415"/>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4"/>
                    <a:srcRect l="-57" t="-46" r="-57" b="-46"/>
                    <a:stretch>
                      <a:fillRect/>
                    </a:stretch>
                  </pic:blipFill>
                  <pic:spPr bwMode="auto">
                    <a:xfrm>
                      <a:off x="0" y="0"/>
                      <a:ext cx="628015" cy="780415"/>
                    </a:xfrm>
                    <a:prstGeom prst="rect">
                      <a:avLst/>
                    </a:prstGeom>
                  </pic:spPr>
                </pic:pic>
              </a:graphicData>
            </a:graphic>
          </wp:inline>
        </w:drawing>
      </w:r>
      <w:r>
        <w:rPr>
          <w:rFonts w:eastAsia="Times New Roman" w:cs="Times New Roman" w:ascii="Times New Roman" w:hAnsi="Times New Roman"/>
          <w:b/>
          <w:sz w:val="40"/>
          <w:szCs w:val="40"/>
          <w:lang w:eastAsia="ru-RU"/>
        </w:rPr>
        <w:t xml:space="preserve">                          </w:t>
      </w:r>
    </w:p>
    <w:p>
      <w:pPr>
        <w:pStyle w:val="Normal"/>
        <w:spacing w:before="0" w:after="160"/>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4"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mailto%253Admitriev4605%2540yandex.ru%26ts%3D1468568183%26uid%3D8450149651377673084&amp;sign=c601f2fd2e2d0e3a8f2028e88b011bff&amp;keyno=1" TargetMode="External"/><Relationship Id="rId3" Type="http://schemas.openxmlformats.org/officeDocument/2006/relationships/hyperlink" Target="https://clck.yandex.ru/redir/dv/*data=url%3Dhttp%253A%252F%252Fwww.torgi.gov.ru%26ts%3D1468568183%26uid%3D8450149651377673084&amp;sign=151d4c99ded257e380603df453f7178e&amp;keyno=1" TargetMode="External"/><Relationship Id="rId4" Type="http://schemas.openxmlformats.org/officeDocument/2006/relationships/image" Target="media/image1.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08:59:00Z</dcterms:created>
  <dc:creator>xxx</dc:creator>
  <dc:description/>
  <cp:keywords/>
  <dc:language>en-US</dc:language>
  <cp:lastModifiedBy>Никитин</cp:lastModifiedBy>
  <dcterms:modified xsi:type="dcterms:W3CDTF">2016-07-22T08:59:00Z</dcterms:modified>
  <cp:revision>2</cp:revision>
  <dc:subject/>
  <dc:title/>
</cp:coreProperties>
</file>